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ECYZJA NR 1/2013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z dnia 06 września 2013 r.</w:t>
      </w:r>
    </w:p>
    <w:p>
      <w:pPr>
        <w:pStyle w:val="Normal"/>
        <w:jc w:val="both"/>
        <w:rPr/>
      </w:pPr>
      <w:r>
        <w:rPr>
          <w:b/>
          <w:bCs/>
        </w:rPr>
        <w:t xml:space="preserve">w sprawie wyboru ofert </w:t>
      </w:r>
      <w:r>
        <w:rPr>
          <w:b/>
        </w:rPr>
        <w:t xml:space="preserve">na zakup pomocy dydaktycznych, materiałów, sprzętu i wyposażenia oraz usług edukacyjnych dla potrzeb realizacji projektu "Rozwiń skrzydła – rozwiń kompetencje kluczowe" w ramach POKL współfinansowanego ze środków Europejskiego Funduszu Społecznego po przetargu nieograniczonym z dnia 20 sierpnia 2013 r. </w:t>
      </w:r>
    </w:p>
    <w:p>
      <w:pPr>
        <w:pStyle w:val="Normal"/>
        <w:jc w:val="both"/>
        <w:rPr>
          <w:b/>
          <w:b/>
        </w:rPr>
      </w:pPr>
      <w:r>
        <w:rPr>
          <w:b/>
        </w:rPr>
        <w:t>Numer sprawy:  ZSzS.341.1.2013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TextBody"/>
        <w:rPr/>
      </w:pPr>
      <w:r>
        <w:rPr>
          <w:bCs/>
        </w:rPr>
        <w:t>Po dokonaniu oceny przez komisję przetargową ofert na zakup pomocy dydaktycznych, materiałów, sprzętu i wyposażenia oraz usług edukacyjnych dla potrzeb realizacji projektu „</w:t>
      </w:r>
      <w:r>
        <w:rPr/>
        <w:t>Rozwiń skrzydła – rozwiń kompetencje kluczowe"</w:t>
      </w:r>
      <w:r>
        <w:rPr>
          <w:bCs/>
        </w:rPr>
        <w:t xml:space="preserve"> w ramach POKL współfinansowanego ze środków Europejskiego Funduszu Społecznego  na podstawie kryteriów oceny ofert określonych w SIWZ za najkorzystniejsze oferty uznano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Część 1. zamówieni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7 KLADREW, ul. 3 Maja 17/6, 83-300 Kartuzy. Oferowana cena: </w:t>
      </w:r>
      <w:r>
        <w:rPr>
          <w:rFonts w:eastAsia="SimSun;宋体"/>
          <w:kern w:val="2"/>
          <w:lang w:eastAsia="en-US"/>
        </w:rPr>
        <w:t>2995,00 zł. netto/3683,85 zł. brutto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2. zamówienia.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lang w:eastAsia="en-US"/>
        </w:rPr>
        <w:t xml:space="preserve">Oferta Nr 5 „EMPIRIOSKOP” Barbara Bałdyga ,ul. Powstańców Śląskich 89 B m. 181, 01-355 Warszawa. Oferowana cena: </w:t>
      </w:r>
      <w:r>
        <w:rPr>
          <w:rFonts w:eastAsia="SimSun;宋体"/>
          <w:kern w:val="2"/>
          <w:lang w:eastAsia="en-US"/>
        </w:rPr>
        <w:t>1766,00 zł. netto/2172,18 zł. brutto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3. zamówienia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Oferta Nr 2 SZKOŁA MARZEŃ Łukasz Pietras Producent Pomocy Dydaktycznych, ul. Zawadzkiego 28a/4, 48-370 Paczków. Oferowana cena: </w:t>
      </w:r>
      <w:r>
        <w:rPr>
          <w:rFonts w:eastAsia="SimSun;宋体"/>
          <w:kern w:val="2"/>
          <w:lang w:eastAsia="en-US"/>
        </w:rPr>
        <w:t>4480,00 zł. netto/5510,40 zł. brutto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4. zamówienia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Oferta Nr 2 SZKOŁA MARZEŃ Łukasz Pietras Producent Pomocy Dydaktycznych, ul. Zawadzkiego 28a/4, 48-370 Paczków. Oferowana cena: </w:t>
      </w:r>
      <w:r>
        <w:rPr>
          <w:rFonts w:eastAsia="SimSun;宋体"/>
          <w:kern w:val="2"/>
          <w:lang w:eastAsia="en-US"/>
        </w:rPr>
        <w:t>146,00 zł. netto/179,58 zł. brutto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5. zamówienia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Oferta Nr 2 SZKOŁA MARZEŃ Łukasz Pietras Producent Pomocy Dydaktycznych, ul. Zawadzkiego 28a/4, 48-370 Paczków. Oferowana cena: </w:t>
      </w:r>
      <w:r>
        <w:rPr>
          <w:rFonts w:eastAsia="SimSun;宋体"/>
          <w:kern w:val="2"/>
          <w:lang w:eastAsia="en-US"/>
        </w:rPr>
        <w:t>950,00 zł. netto/1168,50 zł. brutto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6. zamówieni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7 KLADREW, ul. 3 Maja 17/6, 83-300 Kartuzy. </w:t>
      </w:r>
      <w:r>
        <w:rPr>
          <w:rFonts w:eastAsia="SimSun;宋体"/>
          <w:kern w:val="2"/>
          <w:lang w:eastAsia="en-US"/>
        </w:rPr>
        <w:t>Oferowana cena: 1400,00 zł. netto/1722,00 zł. brutto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7. zamówienia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Calibri"/>
          <w:lang w:eastAsia="en-US"/>
        </w:rPr>
        <w:t xml:space="preserve">Oferta Nr 2 SZKOŁA MARZEŃ Łukasz Pietras Producent Pomocy Dydaktycznych, </w:t>
        <w:br/>
        <w:t xml:space="preserve">ul. Zawadzkiego 28a/4, 48-370 Paczków. Oferowana cena: </w:t>
      </w:r>
      <w:r>
        <w:rPr>
          <w:rFonts w:eastAsia="SimSun;宋体"/>
          <w:kern w:val="2"/>
          <w:lang w:eastAsia="en-US"/>
        </w:rPr>
        <w:t>1380,00 zł. netto/1697,40 zł. brutto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8. zamówieni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7 KLADREW, ul. 3 Maja 17/6, 83-300 Kartuzy. </w:t>
      </w:r>
      <w:r>
        <w:rPr>
          <w:rFonts w:eastAsia="SimSun;宋体"/>
          <w:kern w:val="2"/>
          <w:lang w:eastAsia="en-US"/>
        </w:rPr>
        <w:t>Oferowana cena: 270,00 zł. netto/332,10 zł. brutto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9. zamówieni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8 AV MULTIMEDIA Małysz i Spółka Sp. J. ul. Głowackiego 7/7, 25- 368 Kielce Oferowana cena: </w:t>
      </w:r>
      <w:r>
        <w:rPr>
          <w:rFonts w:eastAsia="SimSun;宋体"/>
          <w:kern w:val="2"/>
          <w:lang w:eastAsia="en-US"/>
        </w:rPr>
        <w:t>26504,06 zł. netto/32600,00 zł. brutto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1.a. zamówieni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13 Ewa Domańska Al. Piłsudskiego 17/12, 22-100 Chełm. </w:t>
      </w:r>
      <w:r>
        <w:rPr>
          <w:rFonts w:eastAsia="SimSun;宋体"/>
          <w:kern w:val="2"/>
          <w:lang w:eastAsia="en-US"/>
        </w:rPr>
        <w:t xml:space="preserve">Oferowana cena brutto za 1 godzinę: 60 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1.b. zamówieni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13 Ewa Domańska Al. Piłsudskiego 17/12, 22-100 Chełm. </w:t>
      </w:r>
      <w:r>
        <w:rPr>
          <w:rFonts w:eastAsia="SimSun;宋体"/>
          <w:kern w:val="2"/>
          <w:lang w:eastAsia="en-US"/>
        </w:rPr>
        <w:t xml:space="preserve">Oferowana cena brutto za 1 godzinę: 60 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1.c zamówieni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28 Beata Parada ul. Dworcowa 8, 22-170 Rejowiec Fabryczny. </w:t>
      </w:r>
      <w:r>
        <w:rPr>
          <w:rFonts w:eastAsia="SimSun;宋体"/>
          <w:kern w:val="2"/>
          <w:lang w:eastAsia="en-US"/>
        </w:rPr>
        <w:t xml:space="preserve">Oferowana cena brutto za 1 godzinę: 60 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1.d zamówieni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28 Beata Parada ul. Dworcowa 8, 22-170 Rejowiec Fabryczny. </w:t>
      </w:r>
      <w:r>
        <w:rPr>
          <w:rFonts w:eastAsia="SimSun;宋体"/>
          <w:kern w:val="2"/>
          <w:lang w:eastAsia="en-US"/>
        </w:rPr>
        <w:t xml:space="preserve">Oferowana cena brutto za 1 godzinę: 60 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1.e zamówieni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23 Marek Krzywicki ul. Kwiatowa 6, 22-170 Rejowiec Fabryczny. </w:t>
      </w:r>
      <w:r>
        <w:rPr>
          <w:rFonts w:eastAsia="SimSun;宋体"/>
          <w:kern w:val="2"/>
          <w:lang w:eastAsia="en-US"/>
        </w:rPr>
        <w:t xml:space="preserve">Oferowana cena brutto za 1 godzinę: 60 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1.f zamówieni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23 Marek Krzywicki ul. Kwiatowa 6, 22-170 Rejowiec Fabryczny. </w:t>
      </w:r>
      <w:r>
        <w:rPr>
          <w:rFonts w:eastAsia="SimSun;宋体"/>
          <w:kern w:val="2"/>
          <w:lang w:eastAsia="en-US"/>
        </w:rPr>
        <w:t xml:space="preserve">Oferowana cena brutto za 1 godzinę: 60 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1.g. zamówieni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13 Ewa Domańska Al. Piłsudskiego 17/12, 22-100 Chełm. </w:t>
      </w:r>
      <w:r>
        <w:rPr>
          <w:rFonts w:eastAsia="SimSun;宋体"/>
          <w:kern w:val="2"/>
          <w:lang w:eastAsia="en-US"/>
        </w:rPr>
        <w:t xml:space="preserve">Oferowana cena brutto za 1 godzinę: 60 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1.h. zamówieni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13 Ewa Domańska Al. Piłsudskiego 17/12, 22-100 Chełm. </w:t>
      </w:r>
      <w:r>
        <w:rPr>
          <w:rFonts w:eastAsia="SimSun;宋体"/>
          <w:kern w:val="2"/>
          <w:lang w:eastAsia="en-US"/>
        </w:rPr>
        <w:t xml:space="preserve">Oferowana cena brutto za 1 godzinę: 60 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1.i zamówieni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13 Ewa Domańska Al. Piłsudskiego 17/12, 22-100 Chełm. </w:t>
      </w:r>
      <w:r>
        <w:rPr>
          <w:rFonts w:eastAsia="SimSun;宋体"/>
          <w:kern w:val="2"/>
          <w:lang w:eastAsia="en-US"/>
        </w:rPr>
        <w:t xml:space="preserve">Oferowana cena brutto za 1 godzinę: 60 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2.a zamówieni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14 Agata Nieściór ul. Lubelska 25, 22-170 Rejowiec Fabryczny. </w:t>
      </w:r>
      <w:r>
        <w:rPr>
          <w:rFonts w:eastAsia="SimSun;宋体"/>
          <w:kern w:val="2"/>
          <w:lang w:eastAsia="en-US"/>
        </w:rPr>
        <w:t xml:space="preserve">Oferowana cena brutto za 1 godzinę: 60 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2.b zamówieni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20 Ewa Sałek ul. Wschodnia 15, 22-170 Rejowiec Fabryczny. </w:t>
      </w:r>
      <w:r>
        <w:rPr>
          <w:rFonts w:eastAsia="SimSun;宋体"/>
          <w:kern w:val="2"/>
          <w:lang w:eastAsia="en-US"/>
        </w:rPr>
        <w:t xml:space="preserve">Oferowana cena brutto za 1 godzinę: 60 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2.c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21 Anna Klin ul. Kościelna 14, Pawłów, 22-170 Rejowiec Fabryczny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2.d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17 Elżbieta Cieśluk ul. Chełmska 118, 22-170 Rejowiec Fabryczny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2.e zamówienia. </w:t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kern w:val="2"/>
          <w:lang w:eastAsia="en-US"/>
        </w:rPr>
        <w:t>Oferta Nr 22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Aneta Podgórniak ul. Wschodnia 16/6, 22-170 Rejowiec Fabryczny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2.f zamówienia. </w:t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kern w:val="2"/>
          <w:lang w:eastAsia="en-US"/>
        </w:rPr>
        <w:t>Oferta Nr 22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Aneta Podgórniak, ul. Wschodnia 16/6, 22-170 Rejowiec Fabryczny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2.g zamówieni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14 Agata Nieściór ul. Lubelska 25, 22-170 Rejowiec Fabryczny. </w:t>
      </w:r>
      <w:r>
        <w:rPr>
          <w:rFonts w:eastAsia="SimSun;宋体"/>
          <w:kern w:val="2"/>
          <w:lang w:eastAsia="en-US"/>
        </w:rPr>
        <w:t xml:space="preserve">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2.h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21 Anna Klin, ul. Kościelna 14, Pawłów, 22-170 Rejowiec Fabryczny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2.i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17 Elżbieta Cieśluk, ul. Chełmska 118, 22-170 Rejowiec Fabryczny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2.j zamówienia. </w:t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kern w:val="2"/>
          <w:lang w:eastAsia="en-US"/>
        </w:rPr>
        <w:t>Oferta Nr 22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Aneta Podgórniak, ul. Wschodnia 16/6, 22-170 Rejowiec Fabryczny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2.k zamówienia. </w:t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kern w:val="2"/>
          <w:lang w:eastAsia="en-US"/>
        </w:rPr>
        <w:t>Oferta Nr 22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Aneta Podgórniak, ul. Wschodnia 16/6, 22-170 Rejowiec Fabryczny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3.a zamówieni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14 Agata Nieściór, ul. Lubelska 25, 22-170 Rejowiec Fabryczny. </w:t>
      </w:r>
      <w:r>
        <w:rPr>
          <w:rFonts w:eastAsia="SimSun;宋体"/>
          <w:kern w:val="2"/>
          <w:lang w:eastAsia="en-US"/>
        </w:rPr>
        <w:t xml:space="preserve">Oferowana cena brutto za 1 godzinę: 60 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3.b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24 Grażyna Tymiakin, ul. Pogodna 40, 22-170 Rejowiec Fabryczny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3.c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15  Marta Stefańska, ul. Chopina 1, 22-170 Rejowiec Fabryczny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3.d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25 Agnieszka Kotlarska ul. Mickiewicza 20, 22-170 Rejowiec Fabryczny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3.e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25 Agnieszka Kotlarska,  ul. Mickiewicza 20, 22-170 Rejowiec Fabryczny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3.f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16 Małgorzata Mazurek, ul. Szkolna 6/12 A, 22-100 Chełm. Oferowana cena brutto za 1 godzinę: 60 zł </w:t>
        <w:tab/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4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27 Ewa Słomczyńska, Wólka Rejowiecka 24c, 22-360 Rejowiec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5 zamówienia. </w:t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kern w:val="2"/>
          <w:lang w:eastAsia="en-US"/>
        </w:rPr>
        <w:t>Oferta Nr 22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Aneta Podgórniak, ul. Wschodnia 16/6, 22-170 Rejowiec Fabryczny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6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25 Agnieszka Kotlarska, ul. Mickiewicza 20, 22-170 Rejowiec Fabryczny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7 zamówienia. </w:t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kern w:val="2"/>
          <w:lang w:eastAsia="en-US"/>
        </w:rPr>
        <w:t>Oferta Nr 22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Aneta Podgórniak, ul. Wschodnia 16/6, 22-170 Rejowiec Fabryczny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8 zamówienia. </w:t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kern w:val="2"/>
          <w:lang w:eastAsia="en-US"/>
        </w:rPr>
        <w:t>Oferta Nr 12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Agnieszka Gepner, ul. Parkowa 5/4, 22-170 Rejowiec Fabryczny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9 zamówienia. </w:t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kern w:val="2"/>
          <w:lang w:eastAsia="en-US"/>
        </w:rPr>
        <w:t>Oferta Nr 18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Anna Włodarczyk, ul. Wschodnia 26/12, 22-170 Rejowiec Fabryczny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10 zamówienia. </w:t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kern w:val="2"/>
          <w:lang w:eastAsia="en-US"/>
        </w:rPr>
        <w:t>Oferta Nr 18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Anna Włodarczyk, ul. Wschodnia 26/12, 22-170 Rejowiec Fabryczny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11 zamówienia. </w:t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kern w:val="2"/>
          <w:lang w:eastAsia="en-US"/>
        </w:rPr>
        <w:t>Oferta Nr 19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Wojciech Sosnowski, ul. Jankowskiego 11, 20-734 Lublin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12.a zamówienia. </w:t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kern w:val="2"/>
          <w:lang w:eastAsia="en-US"/>
        </w:rPr>
        <w:t>Oferta Nr 11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Mirosław Ożóg, ul. Reformacka 32/9a, 22-100 Chełm. Oferowana cena brutto za 1 godzinę: 8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12.b zamówienia. </w:t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kern w:val="2"/>
          <w:lang w:eastAsia="en-US"/>
        </w:rPr>
        <w:t>Oferta Nr 26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Joanna Pleskot, ul. Żeglarska 4, 22-100 Chełm. Oferowana cena brutto za 1 godzinę: 8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13 zamówienia. </w:t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kern w:val="2"/>
          <w:lang w:eastAsia="en-US"/>
        </w:rPr>
        <w:t>Oferta Nr 9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Dorota Kiejda, ul. Wschodnia 36/46, 2-170 Rejowiec Fabryczny. Oferowana cena brutto za 1 godzinę: 65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14.a zamówienia. </w:t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kern w:val="2"/>
          <w:lang w:eastAsia="en-US"/>
        </w:rPr>
        <w:t>Oferta Nr 10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Agata Graniczka ul. Wschodnia 38/50, 22-170 Rejowiec Fabryczny. Oferowana cena brutto za 1 godzinę: 65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14.b zamówienia. </w:t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kern w:val="2"/>
          <w:lang w:eastAsia="en-US"/>
        </w:rPr>
        <w:t>Oferta Nr 30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Marzena Jaroszek, ul. Wieniawskiego 11/33, 22-100 Chełm. Oferowana cena brutto za 1 godzinę: 66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15.a zamówienia. </w:t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kern w:val="2"/>
          <w:lang w:eastAsia="en-US"/>
        </w:rPr>
        <w:t>Oferta Nr 30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Marzena Jaroszek, ul. Wieniawskiego 11/33, 22-100 Chełm. Oferowana cena brutto za 1 godzinę: 66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15.b zamówienia. </w:t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kern w:val="2"/>
          <w:lang w:eastAsia="en-US"/>
        </w:rPr>
        <w:t>Oferta Nr 29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Ewa Studzińska, ul. Lubelska 32/3, 22-100 Chełm. Oferowana cena brutto za 1 godzinę: 66 zł </w:t>
      </w:r>
    </w:p>
    <w:p>
      <w:pPr>
        <w:pStyle w:val="Normal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>§ 2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 związku z powyższym za najkorzystniejsze oferty uznaję: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Część 1. zamówieni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7 KLADREW, ul. 3 Maja 17/6, 83-300 Kartuzy. Oferowana cena: </w:t>
      </w:r>
      <w:r>
        <w:rPr>
          <w:rFonts w:eastAsia="SimSun;宋体"/>
          <w:kern w:val="2"/>
          <w:lang w:eastAsia="en-US"/>
        </w:rPr>
        <w:t>2995,00 zł. netto/3683,85 zł. brutto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2. zamówienia.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Oferta Nr 5 „EMPIRYSKOP” Barbara Bałdyga ,ul. Powstańców Śląskich 89 B m. 181, 01-355 Warszawa. Oferowana cena: </w:t>
      </w:r>
      <w:r>
        <w:rPr>
          <w:rFonts w:eastAsia="SimSun;宋体"/>
          <w:kern w:val="2"/>
          <w:lang w:eastAsia="en-US"/>
        </w:rPr>
        <w:t>1766,00 zł. netto/2172,18 zł. brutto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3. zamówienia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Oferta Nr 2 SZKOŁA MARZEŃ Łukasz Pietras Producent Pomocy Dydaktycznych, ul. Zawadzkiego 28a/4, 48-370 Paczków. Oferowana cena: </w:t>
      </w:r>
      <w:r>
        <w:rPr>
          <w:rFonts w:eastAsia="SimSun;宋体"/>
          <w:kern w:val="2"/>
          <w:lang w:eastAsia="en-US"/>
        </w:rPr>
        <w:t>4480,00 zł. netto/5510,40 zł. brutto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4. zamówienia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Oferta Nr 2 SZKOŁA MARZEŃ Łukasz Pietras Producent Pomocy Dydaktycznych, ul. Zawadzkiego 28a/4, 48-370 Paczków. Oferowana cena: </w:t>
      </w:r>
      <w:r>
        <w:rPr>
          <w:rFonts w:eastAsia="SimSun;宋体"/>
          <w:kern w:val="2"/>
          <w:lang w:eastAsia="en-US"/>
        </w:rPr>
        <w:t>146,00 zł. netto/179,58 zł. brutto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5. zamówienia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Oferta Nr 2 SZKOŁA MARZEŃ Łukasz Pietras Producent Pomocy Dydaktycznych, ul. Zawadzkiego 28a/4, 48-370 Paczków. Oferowana cena: </w:t>
      </w:r>
      <w:r>
        <w:rPr>
          <w:rFonts w:eastAsia="SimSun;宋体"/>
          <w:kern w:val="2"/>
          <w:lang w:eastAsia="en-US"/>
        </w:rPr>
        <w:t>950,00 zł. netto/1168,50 zł. brutto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6. zamówieni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7 KLADREW, ul. 3 Maja 17/6, 83-300 Kartuzy. </w:t>
      </w:r>
      <w:r>
        <w:rPr>
          <w:rFonts w:eastAsia="SimSun;宋体"/>
          <w:kern w:val="2"/>
          <w:lang w:eastAsia="en-US"/>
        </w:rPr>
        <w:t>Oferowana cena: 1400,00 zł. netto/1722,00 zł. brutto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7. zamówienia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Calibri"/>
          <w:lang w:eastAsia="en-US"/>
        </w:rPr>
        <w:t xml:space="preserve">Oferta Nr 2 SZKOŁA MARZEŃ Łukasz Pietras Producent Pomocy Dydaktycznych, </w:t>
        <w:br/>
        <w:t xml:space="preserve">ul. Zawadzkiego 28a/4, 48-370 Paczków. Oferowana cena: </w:t>
      </w:r>
      <w:r>
        <w:rPr>
          <w:rFonts w:eastAsia="SimSun;宋体"/>
          <w:kern w:val="2"/>
          <w:lang w:eastAsia="en-US"/>
        </w:rPr>
        <w:t>1380,00 zł. netto/1697,40 zł. brutto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8. zamówieni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7 KLADREW, ul. 3 Maja 17/6, 83-300 Kartuzy. </w:t>
      </w:r>
      <w:r>
        <w:rPr>
          <w:rFonts w:eastAsia="SimSun;宋体"/>
          <w:kern w:val="2"/>
          <w:lang w:eastAsia="en-US"/>
        </w:rPr>
        <w:t>Oferowana cena: 270,00 zł. netto/332,10 zł. brutto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9. zamówieni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8 AV MULTIMEDIA Małysz i Spółka Sp. J. ul. Głowackiego 7/7, 25- 368 Kielce Oferowana cena: </w:t>
      </w:r>
      <w:r>
        <w:rPr>
          <w:rFonts w:eastAsia="SimSun;宋体"/>
          <w:kern w:val="2"/>
          <w:lang w:eastAsia="en-US"/>
        </w:rPr>
        <w:t>26504,06 zł. netto/32600,00 zł. brutto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1.a. zamówieni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13 Ewa Domańska Al. Piłsudskiego 17/12, 22-100 Chełm. </w:t>
      </w:r>
      <w:r>
        <w:rPr>
          <w:rFonts w:eastAsia="SimSun;宋体"/>
          <w:kern w:val="2"/>
          <w:lang w:eastAsia="en-US"/>
        </w:rPr>
        <w:t xml:space="preserve">Oferowana cena brutto za 1 godzinę: 60 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1.b. zamówieni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13 Ewa Domańska Al. Piłsudskiego 17/12, 22-100 Chełm. </w:t>
      </w:r>
      <w:r>
        <w:rPr>
          <w:rFonts w:eastAsia="SimSun;宋体"/>
          <w:kern w:val="2"/>
          <w:lang w:eastAsia="en-US"/>
        </w:rPr>
        <w:t xml:space="preserve">Oferowana cena brutto za 1 godzinę: 60 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1.c zamówieni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28 Beata Parada ul. Dworcowa 8, 22-170 Rejowiec Fabryczny. </w:t>
      </w:r>
      <w:r>
        <w:rPr>
          <w:rFonts w:eastAsia="SimSun;宋体"/>
          <w:kern w:val="2"/>
          <w:lang w:eastAsia="en-US"/>
        </w:rPr>
        <w:t xml:space="preserve">Oferowana cena brutto za 1 godzinę: 60 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1.d zamówieni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28 Beata Parada ul. Dworcowa 8, 22-170 Rejowiec Fabryczny. </w:t>
      </w:r>
      <w:r>
        <w:rPr>
          <w:rFonts w:eastAsia="SimSun;宋体"/>
          <w:kern w:val="2"/>
          <w:lang w:eastAsia="en-US"/>
        </w:rPr>
        <w:t xml:space="preserve">Oferowana cena brutto za 1 godzinę: 60 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1.e zamówieni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23 Marek Krzywicki ul. Kwiatowa 6, 22-170 Rejowiec Fabryczny. </w:t>
      </w:r>
      <w:r>
        <w:rPr>
          <w:rFonts w:eastAsia="SimSun;宋体"/>
          <w:kern w:val="2"/>
          <w:lang w:eastAsia="en-US"/>
        </w:rPr>
        <w:t xml:space="preserve">Oferowana cena brutto za 1 godzinę: 60 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1.f zamówieni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23 Marek Krzywicki ul. Kwiatowa 6, 22-170 Rejowiec Fabryczny. </w:t>
      </w:r>
      <w:r>
        <w:rPr>
          <w:rFonts w:eastAsia="SimSun;宋体"/>
          <w:kern w:val="2"/>
          <w:lang w:eastAsia="en-US"/>
        </w:rPr>
        <w:t xml:space="preserve">Oferowana cena brutto za 1 godzinę: 60 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1.g. zamówieni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13 Ewa Domańska Al. Piłsudskiego 17/12, 22-100 Chełm. </w:t>
      </w:r>
      <w:r>
        <w:rPr>
          <w:rFonts w:eastAsia="SimSun;宋体"/>
          <w:kern w:val="2"/>
          <w:lang w:eastAsia="en-US"/>
        </w:rPr>
        <w:t xml:space="preserve">Oferowana cena brutto za 1 godzinę: 60 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1.h. zamówieni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13 Ewa Domańska Al. Piłsudskiego 17/12, 22-100 Chełm. </w:t>
      </w:r>
      <w:r>
        <w:rPr>
          <w:rFonts w:eastAsia="SimSun;宋体"/>
          <w:kern w:val="2"/>
          <w:lang w:eastAsia="en-US"/>
        </w:rPr>
        <w:t xml:space="preserve">Oferowana cena brutto za 1 godzinę: 60 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1.i zamówieni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13 Ewa Domańska Al. Piłsudskiego 17/12, 22-100 Chełm. </w:t>
      </w:r>
      <w:r>
        <w:rPr>
          <w:rFonts w:eastAsia="SimSun;宋体"/>
          <w:kern w:val="2"/>
          <w:lang w:eastAsia="en-US"/>
        </w:rPr>
        <w:t xml:space="preserve">Oferowana cena brutto za 1 godzinę: 60 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2.a zamówieni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14 Agata Nieściór ul. Lubelska 25, 22-170 Rejowiec Fabryczny. </w:t>
      </w:r>
      <w:r>
        <w:rPr>
          <w:rFonts w:eastAsia="SimSun;宋体"/>
          <w:kern w:val="2"/>
          <w:lang w:eastAsia="en-US"/>
        </w:rPr>
        <w:t xml:space="preserve">Oferowana cena brutto za 1 godzinę: 60 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2.b zamówieni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20 Ewa Sałek ul. Wschodnia 15, 22-170 Rejowiec Fabryczny. </w:t>
      </w:r>
      <w:r>
        <w:rPr>
          <w:rFonts w:eastAsia="SimSun;宋体"/>
          <w:kern w:val="2"/>
          <w:lang w:eastAsia="en-US"/>
        </w:rPr>
        <w:t xml:space="preserve">Oferowana cena brutto za 1 godzinę: 60 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2.c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21 Anna Klin ul. Kościelna 14, Pawłów, 22-170 Rejowiec Fabryczny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2.d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17 Elżbieta Cieśluk ul. Chełmska 118, 22-170 Rejowiec Fabryczny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2.e zamówienia. </w:t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kern w:val="2"/>
          <w:lang w:eastAsia="en-US"/>
        </w:rPr>
        <w:t>Oferta Nr 22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Aneta Podgórniak ul. Wschodnia 16/6, 22-170 Rejowiec Fabryczny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2.f zamówienia. </w:t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kern w:val="2"/>
          <w:lang w:eastAsia="en-US"/>
        </w:rPr>
        <w:t>Oferta Nr 22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Aneta Podgórniak, ul. Wschodnia 16/6, 22-170 Rejowiec Fabryczny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2.g zamówieni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14 Agata Nieściór, ul. Lubelska 25, 22-170 Rejowiec Fabryczny. </w:t>
      </w:r>
      <w:r>
        <w:rPr>
          <w:rFonts w:eastAsia="SimSun;宋体"/>
          <w:kern w:val="2"/>
          <w:lang w:eastAsia="en-US"/>
        </w:rPr>
        <w:t xml:space="preserve">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2.h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21 Anna Klin, ul. Kościelna 14, Pawłów, 22-170 Rejowiec Fabryczny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2.i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17 Elżbieta Cieśluk, ul. Chełmska 118, 22-170 Rejowiec Fabryczny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2.j zamówienia. </w:t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kern w:val="2"/>
          <w:lang w:eastAsia="en-US"/>
        </w:rPr>
        <w:t>Oferta Nr 22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Aneta Podgórniak, ul. Wschodnia 16/6, 22-170 Rejowiec Fabryczny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2.k zamówienia. </w:t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kern w:val="2"/>
          <w:lang w:eastAsia="en-US"/>
        </w:rPr>
        <w:t>Oferta Nr 22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Aneta Podgórniak, ul. Wschodnia 16/6, 22-170 Rejowiec Fabryczny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3.a zamówieni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14 Agata Nieściór, ul. Lubelska 25, 22-170 Rejowiec Fabryczny. </w:t>
      </w:r>
      <w:r>
        <w:rPr>
          <w:rFonts w:eastAsia="SimSun;宋体"/>
          <w:kern w:val="2"/>
          <w:lang w:eastAsia="en-US"/>
        </w:rPr>
        <w:t xml:space="preserve">Oferowana cena brutto za 1 godzinę: 60 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3.b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24 Grażyna Tymiakin, ul. Pogodna 40, 22-170 Rejowiec Fabryczny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3.c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15  Marta Stefańska, ul. Chopina 1, 22-170 Rejowiec Fabryczny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3.d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25 Agnieszka Kotlarska ul. Mickiewicza 20, 22-170 Rejowiec Fabryczny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3.e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25 Agnieszka Kotlarska,  ul. Mickiewicza 20, 22-170 Rejowiec Fabryczny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3.f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16 Małgorzata Mazurek, ul. Szkolna 6/12 A, 22-100 Chełm. Oferowana cena brutto za 1 godzinę: 60 zł </w:t>
        <w:tab/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4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27 Ewa Słomczyńska, Wólka Rejowiecka 24c, 22-360 Rejowiec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5 zamówienia. </w:t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kern w:val="2"/>
          <w:lang w:eastAsia="en-US"/>
        </w:rPr>
        <w:t>Oferta Nr 22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Aneta Podgórniak, ul. Wschodnia 16/6, 22-170 Rejowiec Fabryczny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6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25 Agnieszka Kotlarska, ul. Mickiewicza 20, 22-170 Rejowiec Fabryczny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7 zamówienia. </w:t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kern w:val="2"/>
          <w:lang w:eastAsia="en-US"/>
        </w:rPr>
        <w:t>Oferta Nr 22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Aneta Podgórniak, ul. Wschodnia 16/6, 22-170 Rejowiec Fabryczny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8 zamówienia. </w:t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kern w:val="2"/>
          <w:lang w:eastAsia="en-US"/>
        </w:rPr>
        <w:t>Oferta Nr 12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Agnieszka Gepner, ul. Parkowa 5/4, 22-170 Rejowiec Fabryczny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9 zamówienia. </w:t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kern w:val="2"/>
          <w:lang w:eastAsia="en-US"/>
        </w:rPr>
        <w:t>Oferta Nr 18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Anna Włodarczyk, ul. Wschodnia 26/12, 22-170 Rejowiec Fabryczny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10 zamówienia. </w:t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kern w:val="2"/>
          <w:lang w:eastAsia="en-US"/>
        </w:rPr>
        <w:t>Oferta Nr 18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Anna Włodarczyk, ul. Wschodnia 26/12, 22-170 Rejowiec Fabryczny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11 zamówienia. </w:t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kern w:val="2"/>
          <w:lang w:eastAsia="en-US"/>
        </w:rPr>
        <w:t>Oferta Nr 19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Wojciech Sosnowski, ul. Jankowskiego 11, 20-734 Lublin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12.a zamówienia. </w:t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kern w:val="2"/>
          <w:lang w:eastAsia="en-US"/>
        </w:rPr>
        <w:t>Oferta Nr 11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Mirosław Ożóg, ul. Reformacka 32/9a, 22-100 Chełm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12.b zamówienia. </w:t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kern w:val="2"/>
          <w:lang w:eastAsia="en-US"/>
        </w:rPr>
        <w:t>Oferta Nr 26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Joanna Pleskot, ul. Żeglarska 4, 22-100 Chełm. Oferowana cena brutto za 1 godzinę: 8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13 zamówienia. </w:t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kern w:val="2"/>
          <w:lang w:eastAsia="en-US"/>
        </w:rPr>
        <w:t>Oferta Nr 9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Dorota Kiejda, ul. Wschodnia 36/46, 2-170 Rejowiec Fabryczny. Oferowana cena brutto za 1 godzinę: 65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14.a zamówienia. </w:t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kern w:val="2"/>
          <w:lang w:eastAsia="en-US"/>
        </w:rPr>
        <w:t>Oferta Nr 10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Agata Graniczka ul. Wschodnia 38/50, 22-170 Rejowiec Fabryczny. Oferowana cena brutto za 1 godzinę: 65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14.b zamówienia. </w:t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kern w:val="2"/>
          <w:lang w:eastAsia="en-US"/>
        </w:rPr>
        <w:t>Oferta Nr 30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Marzena Jaroszek, ul. Wieniawskiego11/33, 22-100 Chełm. Oferowana cena brutto za 1 godzinę: 66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15.a zamówienia. </w:t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kern w:val="2"/>
          <w:lang w:eastAsia="en-US"/>
        </w:rPr>
        <w:t>Oferta Nr 30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Marzena Jaroszek, ul. Wieniawskiego11/33, 22-100 Chełm. Oferowana cena brutto za 1 godzinę: 66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15.b zamówienia. </w:t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kern w:val="2"/>
          <w:lang w:eastAsia="en-US"/>
        </w:rPr>
        <w:t>Oferta Nr 29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Ewa Studzińska, ul. Lubelska 32/3, 22-100 Chełm. Oferowana cena brutto za 1 godzinę: 66 zł </w:t>
      </w:r>
    </w:p>
    <w:p>
      <w:pPr>
        <w:pStyle w:val="Normal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</w:r>
    </w:p>
    <w:p>
      <w:pPr>
        <w:pStyle w:val="Normal"/>
        <w:suppressAutoHyphens w:val="true"/>
        <w:jc w:val="center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>§ 3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bieram oferty: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Część 1. zamówieni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7 KLADREW, ul. 3 Maja 17/6, 83-300 Kartuzy. Oferowana cena: </w:t>
      </w:r>
      <w:r>
        <w:rPr>
          <w:rFonts w:eastAsia="SimSun;宋体"/>
          <w:kern w:val="2"/>
          <w:lang w:eastAsia="en-US"/>
        </w:rPr>
        <w:t>2995,00 zł. netto/3683,85 zł. brutto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2. zamówienia.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Oferta Nr 5 „EMPIRIOSKOP” Barbara Bałdyga ,ul. Powstańców Śląskich 89 B m. 181, 01-355 Warszawa. Oferowana cena: </w:t>
      </w:r>
      <w:r>
        <w:rPr>
          <w:rFonts w:eastAsia="SimSun;宋体"/>
          <w:kern w:val="2"/>
          <w:lang w:eastAsia="en-US"/>
        </w:rPr>
        <w:t>1766,00 zł. netto/2172,18 zł. brutto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3. zamówienia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Oferta Nr 2 SZKOŁA MARZEŃ Łukasz Pietras Producent Pomocy Dydaktycznych, ul. Zawadzkiego 28a/4, 48-370 Paczków. Oferowana cena: </w:t>
      </w:r>
      <w:r>
        <w:rPr>
          <w:rFonts w:eastAsia="SimSun;宋体"/>
          <w:kern w:val="2"/>
          <w:lang w:eastAsia="en-US"/>
        </w:rPr>
        <w:t>4480,00 zł. netto/5510,40 zł. brutto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4. zamówienia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Oferta Nr 2 SZKOŁA MARZEŃ Łukasz Pietras Producent Pomocy Dydaktycznych, ul. Zawadzkiego 28a/4, 48-370 Paczków. Oferowana cena: </w:t>
      </w:r>
      <w:r>
        <w:rPr>
          <w:rFonts w:eastAsia="SimSun;宋体"/>
          <w:kern w:val="2"/>
          <w:lang w:eastAsia="en-US"/>
        </w:rPr>
        <w:t>146,00 zł. netto/179,58 zł. brutto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5. zamówienia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Oferta Nr 2 SZKOŁA MARZEŃ Łukasz Pietras Producent Pomocy Dydaktycznych, ul. Zawadzkiego 28a/4, 48-370 Paczków. Oferowana cena: </w:t>
      </w:r>
      <w:r>
        <w:rPr>
          <w:rFonts w:eastAsia="SimSun;宋体"/>
          <w:kern w:val="2"/>
          <w:lang w:eastAsia="en-US"/>
        </w:rPr>
        <w:t>950,00 zł. netto/1168,50 zł. brutto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6. zamówieni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7 KLADREW, ul. 3 Maja 17/6, 83-300 Kartuzy. </w:t>
      </w:r>
      <w:r>
        <w:rPr>
          <w:rFonts w:eastAsia="SimSun;宋体"/>
          <w:kern w:val="2"/>
          <w:lang w:eastAsia="en-US"/>
        </w:rPr>
        <w:t>Oferowana cena: 1400,00 zł. netto/1722,00 zł. brutto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7. zamówienia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Calibri"/>
          <w:lang w:eastAsia="en-US"/>
        </w:rPr>
        <w:t xml:space="preserve">Oferta Nr 2 SZKOŁA MARZEŃ Łukasz Pietras Producent Pomocy Dydaktycznych, </w:t>
        <w:br/>
        <w:t xml:space="preserve">ul. Zawadzkiego 28a/4, 48-370 Paczków. Oferowana cena: </w:t>
      </w:r>
      <w:r>
        <w:rPr>
          <w:rFonts w:eastAsia="SimSun;宋体"/>
          <w:kern w:val="2"/>
          <w:lang w:eastAsia="en-US"/>
        </w:rPr>
        <w:t>1380,00 zł. netto/1697,40 zł. brutto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8. zamówieni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7 KLADREW, ul. 3 Maja 17/6, 83-300 Kartuzy. </w:t>
      </w:r>
      <w:r>
        <w:rPr>
          <w:rFonts w:eastAsia="SimSun;宋体"/>
          <w:kern w:val="2"/>
          <w:lang w:eastAsia="en-US"/>
        </w:rPr>
        <w:t>Oferowana cena: 270,00 zł. netto/332,10 zł. brutto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9. zamówieni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8 AV MULTIMEDIA Małysz i Spółka Sp. J. ul. Głowackiego 7/7, 25- 368 Kielce Oferowana cena: </w:t>
      </w:r>
      <w:r>
        <w:rPr>
          <w:rFonts w:eastAsia="SimSun;宋体"/>
          <w:kern w:val="2"/>
          <w:lang w:eastAsia="en-US"/>
        </w:rPr>
        <w:t>26504,06 zł. netto/32600,00 zł. brutto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1.a. zamówieni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13 Ewa Domańska Al. Piłsudskiego 17/12, 22-100 Chełm. </w:t>
      </w:r>
      <w:r>
        <w:rPr>
          <w:rFonts w:eastAsia="SimSun;宋体"/>
          <w:kern w:val="2"/>
          <w:lang w:eastAsia="en-US"/>
        </w:rPr>
        <w:t xml:space="preserve">Oferowana cena brutto za 1 godzinę: 60 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1.b. zamówieni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13 Ewa Domańska Al. Piłsudskiego 17/12, 22-100 Chełm. </w:t>
      </w:r>
      <w:r>
        <w:rPr>
          <w:rFonts w:eastAsia="SimSun;宋体"/>
          <w:kern w:val="2"/>
          <w:lang w:eastAsia="en-US"/>
        </w:rPr>
        <w:t xml:space="preserve">Oferowana cena brutto za 1 godzinę: 60 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1.c zamówieni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28 Beata Parada ul. Dworcowa 8, 22-170 Rejowiec Fabryczny. </w:t>
      </w:r>
      <w:r>
        <w:rPr>
          <w:rFonts w:eastAsia="SimSun;宋体"/>
          <w:kern w:val="2"/>
          <w:lang w:eastAsia="en-US"/>
        </w:rPr>
        <w:t xml:space="preserve">Oferowana cena brutto za 1 godzinę: 60 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1.d zamówieni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28 Beata Parada ul. Dworcowa 8, 22-170 Rejowiec Fabryczny. </w:t>
      </w:r>
      <w:r>
        <w:rPr>
          <w:rFonts w:eastAsia="SimSun;宋体"/>
          <w:kern w:val="2"/>
          <w:lang w:eastAsia="en-US"/>
        </w:rPr>
        <w:t xml:space="preserve">Oferowana cena brutto za 1 godzinę: 60 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1.e zamówieni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23 Marek Krzywicki ul. Kwiatowa 6, 22-170 Rejowiec Fabryczny. </w:t>
      </w:r>
      <w:r>
        <w:rPr>
          <w:rFonts w:eastAsia="SimSun;宋体"/>
          <w:kern w:val="2"/>
          <w:lang w:eastAsia="en-US"/>
        </w:rPr>
        <w:t xml:space="preserve">Oferowana cena brutto za 1 godzinę: 60 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1.f zamówieni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23 Marek Krzywicki ul. Kwiatowa 6, 22-170 Rejowiec Fabryczny. </w:t>
      </w:r>
      <w:r>
        <w:rPr>
          <w:rFonts w:eastAsia="SimSun;宋体"/>
          <w:kern w:val="2"/>
          <w:lang w:eastAsia="en-US"/>
        </w:rPr>
        <w:t xml:space="preserve">Oferowana cena brutto za 1 godzinę: 60 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1.g. zamówieni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13 Ewa Domańska Al. Piłsudskiego 17/12, 22-100 Chełm. </w:t>
      </w:r>
      <w:r>
        <w:rPr>
          <w:rFonts w:eastAsia="SimSun;宋体"/>
          <w:kern w:val="2"/>
          <w:lang w:eastAsia="en-US"/>
        </w:rPr>
        <w:t xml:space="preserve">Oferowana cena brutto za 1 godzinę: 60 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1.h. zamówieni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13 Ewa Domańska Al. Piłsudskiego 17/12, 22-100 Chełm. </w:t>
      </w:r>
      <w:r>
        <w:rPr>
          <w:rFonts w:eastAsia="SimSun;宋体"/>
          <w:kern w:val="2"/>
          <w:lang w:eastAsia="en-US"/>
        </w:rPr>
        <w:t xml:space="preserve">Oferowana cena brutto za 1 godzinę: 60 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1.i zamówieni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13 Ewa Domańska Al. Piłsudskiego 17/12, 22-100 Chełm. </w:t>
      </w:r>
      <w:r>
        <w:rPr>
          <w:rFonts w:eastAsia="SimSun;宋体"/>
          <w:kern w:val="2"/>
          <w:lang w:eastAsia="en-US"/>
        </w:rPr>
        <w:t xml:space="preserve">Oferowana cena brutto za 1 godzinę: 60 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2.a zamówieni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14 Agata Nieściór ul. Lubelska 25, 22-170 Rejowiec Fabryczny. </w:t>
      </w:r>
      <w:r>
        <w:rPr>
          <w:rFonts w:eastAsia="SimSun;宋体"/>
          <w:kern w:val="2"/>
          <w:lang w:eastAsia="en-US"/>
        </w:rPr>
        <w:t xml:space="preserve">Oferowana cena brutto za 1 godzinę: 60 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2.b zamówieni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20 Ewa Sałek ul. Wschodnia 15, 22-170 Rejowiec Fabryczny. </w:t>
      </w:r>
      <w:r>
        <w:rPr>
          <w:rFonts w:eastAsia="SimSun;宋体"/>
          <w:kern w:val="2"/>
          <w:lang w:eastAsia="en-US"/>
        </w:rPr>
        <w:t xml:space="preserve">Oferowana cena brutto za 1 godzinę: 60 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2.c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21 Anna Klin ul. Kościelna 14, Pawłów, 22-170 Rejowiec Fabryczny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2.d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17 Elżbieta Cieśluk ul. Chełmska 118, 22-170 Rejowiec Fabryczny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2.e zamówienia. </w:t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kern w:val="2"/>
          <w:lang w:eastAsia="en-US"/>
        </w:rPr>
        <w:t>Oferta Nr 22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Aneta Podgórniak ul. Wschodnia 16/6, 22-170 Rejowiec Fabryczny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2.f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>Oferta Nr 22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Aneta Podgórniak, ul. Wschodnia 16/6, 22-170 Rejowiec Fabryczny. Oferowana cena brutto za 1 godzinę: 60 zł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2.g zamówieni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14 Agata Nieściór, ul. Lubelska 25, 22-170 Rejowiec Fabryczny. </w:t>
      </w:r>
      <w:r>
        <w:rPr>
          <w:rFonts w:eastAsia="SimSun;宋体"/>
          <w:kern w:val="2"/>
          <w:lang w:eastAsia="en-US"/>
        </w:rPr>
        <w:t xml:space="preserve">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2.h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21 Anna Klin, ul. Kościelna 14, Pawłów, 22-170 Rejowiec Fabryczny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2.i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17 Elżbieta Cieśluk, ul. Chełmska 118, 22-170 Rejowiec Fabryczny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2.j zamówienia. </w:t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kern w:val="2"/>
          <w:lang w:eastAsia="en-US"/>
        </w:rPr>
        <w:t>Oferta Nr 22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Aneta Podgórniak, ul. Wschodnia 16/6, 22-170 Rejowiec Fabryczny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2.k zamówienia. </w:t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kern w:val="2"/>
          <w:lang w:eastAsia="en-US"/>
        </w:rPr>
        <w:t>Oferta Nr 22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Aneta Podgórniak, ul. Wschodnia 16/6, 22-170 Rejowiec Fabryczny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3.a zamówieni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14 Agata Nieściór, ul. Lubelska 25, 22-170 Rejowiec Fabryczny. </w:t>
      </w:r>
      <w:r>
        <w:rPr>
          <w:rFonts w:eastAsia="SimSun;宋体"/>
          <w:kern w:val="2"/>
          <w:lang w:eastAsia="en-US"/>
        </w:rPr>
        <w:t xml:space="preserve">Oferowana cena brutto za 1 godzinę: 60 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3.b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24 Grażyna Tymiakin, ul. Pogodna 40, 22-170 Rejowiec Fabryczny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3.c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15  Marta Stefańska, ul. Chopina 1, 22-170 Rejowiec Fabryczny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3.d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25 Agnieszka Kotlarska ul. Mickiewicza 20, 22-170 Rejowiec Fabryczny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3.e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25 Agnieszka Kotlarska,  ul. Mickiewicza 20, 22-170 Rejowiec Fabryczny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3.f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16 Małgorzata Mazurek, ul. Szkolna 6/12 A, 22-100 Chełm. Oferowana cena brutto za 1 godzinę: 60 zł </w:t>
        <w:tab/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4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27 Ewa Słomczyńska, Wólka Rejowiecka 24c, 22-360 Rejowiec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5 zamówienia. </w:t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kern w:val="2"/>
          <w:lang w:eastAsia="en-US"/>
        </w:rPr>
        <w:t>Oferta Nr 22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Aneta Podgórniak, ul. Wschodnia 16/6, 22-170 Rejowiec Fabryczny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6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25 Agnieszka Kotlarska, ul. Mickiewicza 20, 22-170 Rejowiec Fabryczny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7 zamówienia. </w:t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kern w:val="2"/>
          <w:lang w:eastAsia="en-US"/>
        </w:rPr>
        <w:t>Oferta Nr 22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Aneta Podgórniak, ul. Wschodnia 16/6, 22-170 Rejowiec Fabryczny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8 zamówienia. </w:t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kern w:val="2"/>
          <w:lang w:eastAsia="en-US"/>
        </w:rPr>
        <w:t>Oferta Nr 12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Agnieszka Gepner, ul. Parkowa 5/4, 22-170 Rejowiec Fabryczny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9 zamówienia. </w:t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kern w:val="2"/>
          <w:lang w:eastAsia="en-US"/>
        </w:rPr>
        <w:t>Oferta Nr 18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Anna Włodarczyk, ul. Wschodnia 26/12, 22-170 Rejowiec Fabryczny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10 zamówienia. </w:t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kern w:val="2"/>
          <w:lang w:eastAsia="en-US"/>
        </w:rPr>
        <w:t>Oferta Nr 18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Anna Włodarczyk, ul. Wschodnia 26/12, 22-170 Rejowiec Fabryczny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11 zamówienia. </w:t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kern w:val="2"/>
          <w:lang w:eastAsia="en-US"/>
        </w:rPr>
        <w:t>Oferta Nr 19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Wojciech Sosnowski, ul. Jankowskiego 11, 20-734 Lublin. Oferowana cena brutto za 1 godzinę: 6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12.a zamówienia. </w:t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kern w:val="2"/>
          <w:lang w:eastAsia="en-US"/>
        </w:rPr>
        <w:t>Oferta Nr 11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Mirosław Ożóg, ul. Reformacka 32/9a, 22-100 Chełm. Oferowana cena brutto za 1 godzinę: 8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12.b zamówienia. </w:t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kern w:val="2"/>
          <w:lang w:eastAsia="en-US"/>
        </w:rPr>
        <w:t>Oferta Nr 26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Joanna Pleskot, ul. Żeglarska 4, 22-100 Chełm. Oferowana cena brutto za 1 godzinę: 80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13 zamówienia. </w:t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kern w:val="2"/>
          <w:lang w:eastAsia="en-US"/>
        </w:rPr>
        <w:t>Oferta Nr 9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Dorota Kiejda, ul. Wschodnia 36/46, 2-170 Rejowiec Fabryczny. Oferowana cena brutto za 1 godzinę: 65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14.a zamówienia. </w:t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kern w:val="2"/>
          <w:lang w:eastAsia="en-US"/>
        </w:rPr>
        <w:t>Oferta Nr 10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Agata Graniczka ul. Wschodnia 38/50, 22-170 Rejowiec Fabryczny. Oferowana cena brutto za 1 godzinę: 65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14.b zamówienia. </w:t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kern w:val="2"/>
          <w:lang w:eastAsia="en-US"/>
        </w:rPr>
        <w:t>Oferta Nr 30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Marzena Jaroszek, ul. Wieniawskiego 11/33, 22-100 Chełm. Oferowana cena brutto za 1 godzinę: 66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15.a zamówienia. </w:t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kern w:val="2"/>
          <w:lang w:eastAsia="en-US"/>
        </w:rPr>
        <w:t>Oferta Nr 30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Marzena Jaroszek, ul. Wieniawskiego 11/33, 22-100 Chełm. Oferowana cena brutto za 1 godzinę: 66 zł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Część 10.15.b zamówienia. </w:t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kern w:val="2"/>
          <w:lang w:eastAsia="en-US"/>
        </w:rPr>
        <w:t>Oferta Nr 29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Ewa Studzińska, ul. Lubelska 32/3, 22-100 Chełm. Oferowana cena brutto za 1 godzinę: 66 zł </w:t>
      </w:r>
    </w:p>
    <w:p>
      <w:pPr>
        <w:pStyle w:val="Normal"/>
        <w:jc w:val="both"/>
        <w:rPr>
          <w:rFonts w:eastAsia="Calibri"/>
          <w:b/>
          <w:b/>
          <w:kern w:val="2"/>
          <w:u w:val="single"/>
          <w:lang w:eastAsia="en-US"/>
        </w:rPr>
      </w:pPr>
      <w:r>
        <w:rPr>
          <w:rFonts w:eastAsia="Calibri"/>
          <w:b/>
          <w:kern w:val="2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§4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Decyzja wchodzi w życie z dniem 06.09.2013 r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417" w:right="141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0:27:00Z</dcterms:created>
  <dc:creator>Administrator</dc:creator>
  <dc:description/>
  <dc:language>en-US</dc:language>
  <cp:lastModifiedBy>NN</cp:lastModifiedBy>
  <cp:lastPrinted>2013-09-06T12:27:00Z</cp:lastPrinted>
  <dcterms:modified xsi:type="dcterms:W3CDTF">2013-09-06T10:27:00Z</dcterms:modified>
  <cp:revision>2</cp:revision>
  <dc:subject/>
  <dc:title/>
</cp:coreProperties>
</file>