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lineRule="auto" w:line="276" w:before="0" w:after="0"/>
        <w:ind w:left="396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3"/>
        <w:tabs>
          <w:tab w:val="clear" w:pos="708"/>
          <w:tab w:val="left" w:pos="550" w:leader="none"/>
          <w:tab w:val="center" w:pos="4890" w:leader="none"/>
        </w:tabs>
        <w:spacing w:lineRule="auto" w:line="276"/>
        <w:jc w:val="center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OGŁOSZENIE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Dotyczy: </w:t>
      </w:r>
      <w:r>
        <w:rPr>
          <w:b/>
        </w:rPr>
        <w:t>przetargu nieograniczonego na zakup pomocy dydaktycznych, materiałów, sprzętu i wyposażenia oraz usług edukacyjnych dla potrzeb realizacji projektu "Rozwiń skrzydła  - rozwiń kompetencje kluczowe" w ramach POKL współfinansowanego ze środków Europejskiego Funduszu Społecznego.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/>
        <w:t xml:space="preserve">Oznaczenie sprawy: </w:t>
      </w:r>
      <w:r>
        <w:rPr>
          <w:b/>
        </w:rPr>
        <w:t>ZSzS.341.1.2013</w:t>
      </w:r>
    </w:p>
    <w:p>
      <w:pPr>
        <w:pStyle w:val="Tekstpodstawowy3"/>
        <w:spacing w:lineRule="auto" w:line="276"/>
        <w:rPr>
          <w:b/>
          <w:b/>
          <w:color w:val="FF0000"/>
          <w:sz w:val="24"/>
          <w:lang w:eastAsia="ar-SA"/>
        </w:rPr>
      </w:pPr>
      <w:r>
        <w:rPr>
          <w:b/>
          <w:color w:val="FF0000"/>
          <w:sz w:val="24"/>
          <w:lang w:eastAsia="ar-SA"/>
        </w:rPr>
      </w:r>
    </w:p>
    <w:p>
      <w:pPr>
        <w:pStyle w:val="Tekstpodstawowy3"/>
        <w:spacing w:lineRule="auto" w:line="276"/>
        <w:rPr>
          <w:rFonts w:cs="Calibri"/>
          <w:i w:val="false"/>
          <w:i w:val="false"/>
          <w:sz w:val="24"/>
        </w:rPr>
      </w:pPr>
      <w:r>
        <w:rPr>
          <w:i w:val="false"/>
          <w:sz w:val="24"/>
        </w:rPr>
        <w:t xml:space="preserve">Niniejszym informuję, że w postępowaniu o zamówienie publiczne w trybie przetargu nieograniczonego na: „Zakup pomocy dydaktycznych, materiałów, sprzętu i wyposażenia oraz usług edukacyjnych dla potrzeb realizacji projektu </w:t>
      </w:r>
      <w:r>
        <w:rPr>
          <w:b/>
          <w:i w:val="false"/>
          <w:sz w:val="24"/>
        </w:rPr>
        <w:t>"Rozwiń skrzydła  - rozwiń kompetencje kluczowe"</w:t>
      </w:r>
      <w:r>
        <w:rPr>
          <w:i w:val="false"/>
          <w:sz w:val="24"/>
        </w:rPr>
        <w:t xml:space="preserve"> w ramach POKL współfinansowanego ze środków Europejskiego Funduszu Społecznego” </w:t>
      </w:r>
    </w:p>
    <w:p>
      <w:pPr>
        <w:pStyle w:val="Tekstpodstawowy3"/>
        <w:spacing w:lineRule="auto" w:line="276"/>
        <w:rPr>
          <w:i w:val="false"/>
          <w:i w:val="false"/>
          <w:sz w:val="24"/>
        </w:rPr>
      </w:pPr>
      <w:r>
        <w:rPr>
          <w:b/>
          <w:i w:val="false"/>
          <w:sz w:val="24"/>
        </w:rPr>
        <w:t>zostały wybrane oferty</w:t>
      </w:r>
      <w:r>
        <w:rPr>
          <w:b/>
          <w:i w:val="false"/>
          <w:sz w:val="22"/>
          <w:szCs w:val="22"/>
        </w:rPr>
        <w:t>:</w:t>
      </w:r>
      <w:r>
        <w:rPr>
          <w:i w:val="false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Część 1. zamówienia.</w:t>
      </w:r>
    </w:p>
    <w:p>
      <w:pPr>
        <w:pStyle w:val="Normal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995,00 zł. netto/3683,85 zł. brutto.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2. zamówieni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 xml:space="preserve">Oferta Nr 5 „EMPIRIOSKOP” Barbara Bałdyga ,ul. Powstańców Śląskich 89 B m. 181, 01-355 Warszawa. Oferowana cena: </w:t>
      </w:r>
      <w:r>
        <w:rPr>
          <w:rFonts w:eastAsia="SimSun;宋体"/>
          <w:kern w:val="2"/>
          <w:lang w:eastAsia="en-US"/>
        </w:rPr>
        <w:t>1766,00 zł. netto/2172,18 zł. brutto.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3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480,00 zł. netto/5510,40 zł. brutto</w:t>
      </w:r>
      <w:r>
        <w:rPr>
          <w:rFonts w:eastAsia="Calibri"/>
          <w:lang w:eastAsia="en-US"/>
        </w:rPr>
        <w:t>.</w:t>
      </w:r>
      <w:r>
        <w:rPr>
          <w:rFonts w:eastAsia="SimSun;宋体"/>
          <w:kern w:val="2"/>
          <w:lang w:eastAsia="en-US"/>
        </w:rPr>
        <w:t xml:space="preserve">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 xml:space="preserve">Część 4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46,00 zł. netto/179,58 zł. brutto</w:t>
      </w:r>
      <w:r>
        <w:rPr>
          <w:rFonts w:eastAsia="Calibri"/>
          <w:lang w:eastAsia="en-US"/>
        </w:rPr>
        <w:t xml:space="preserve">. </w:t>
      </w:r>
      <w:r>
        <w:rPr>
          <w:rFonts w:eastAsia="SimSun;宋体"/>
          <w:kern w:val="2"/>
          <w:lang w:eastAsia="en-US"/>
        </w:rPr>
        <w:t>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5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950,00 zł. netto/1168,50 zł. brutto</w:t>
      </w:r>
      <w:r>
        <w:rPr>
          <w:rFonts w:eastAsia="Calibri"/>
          <w:lang w:eastAsia="en-US"/>
        </w:rPr>
        <w:t xml:space="preserve">. </w:t>
      </w:r>
      <w:r>
        <w:rPr>
          <w:rFonts w:eastAsia="SimSun;宋体"/>
          <w:kern w:val="2"/>
          <w:lang w:eastAsia="en-US"/>
        </w:rPr>
        <w:t>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6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1400,00 zł. netto/1722,00 zł. brutto.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7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1380,00 zł. netto/1697,40 zł. brutto</w:t>
      </w:r>
      <w:r>
        <w:rPr>
          <w:rFonts w:eastAsia="Calibri"/>
          <w:lang w:eastAsia="en-US"/>
        </w:rPr>
        <w:t xml:space="preserve">. </w:t>
      </w:r>
      <w:r>
        <w:rPr>
          <w:rFonts w:eastAsia="SimSun;宋体"/>
          <w:kern w:val="2"/>
          <w:lang w:eastAsia="en-US"/>
        </w:rPr>
        <w:t>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8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270,00 zł. netto/332,10 zł. brutto.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9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 Oferowana cena: </w:t>
      </w:r>
      <w:r>
        <w:rPr>
          <w:rFonts w:eastAsia="SimSun;宋体"/>
          <w:kern w:val="2"/>
          <w:lang w:eastAsia="en-US"/>
        </w:rPr>
        <w:t>26504,06 zł. netto/32600,00 zł. brutto. Oferta uzyskała największą ilość punktów ze względu na oferowaną cenę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a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>Oferowana cena brutto za 1 godzinę: 60 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b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>Oferowana cena brutto za 1 godzinę: 60 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c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d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>Oferowana cena brutto za 1 godzinę: 60  zł 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e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f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g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h.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u w:val="single"/>
          <w:lang w:eastAsia="en-US"/>
        </w:rPr>
        <w:t xml:space="preserve">Część 10.1.i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a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b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0 Ewa Sałek ul. Wschodnia 15, 22-170 Rejowiec Fabryczny. </w:t>
      </w:r>
      <w:r>
        <w:rPr>
          <w:rFonts w:eastAsia="SimSun;宋体"/>
          <w:kern w:val="2"/>
          <w:lang w:eastAsia="en-US"/>
        </w:rPr>
        <w:t>Oferowana cena brutto za 1 godzinę: 60  zł 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c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21 Anna Klin ul. Kościelna 14, Pawłów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d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17 Elżbieta Cieśluk ul. Chełmska 118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e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 ul. Wschodnia 16/6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f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g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>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h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1 Anna Klin, ul. Kościelna 14, Pawłów, 22-170 Rejowiec Fabryczny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i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17 Elżbieta Cieśluk, ul. Chełmska 118, 22-170 Rejowiec Fabryczny. Oferowana cena brutto za 1 godzinę: 60 zł 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j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Aneta Podgórniak, ul. Wschodnia 16/6, 22-170 Rejowiec Fabryczny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k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a zamówi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b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24 Grażyna Tymiakin, ul. Pogodna 40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c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15  Marta Stefańska, ul. Chopina 1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d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25 Agnieszka Kotlarska ul. Mickiewicza 20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e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25 Agnieszka Kotlarska,  ul. Mickiewicza 20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f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16 Małgorzata Mazurek, ul. Szkolna 6/12 A, 22-100 Chełm. Oferowana cena brutto za 1 godzinę: 60 zł. Oferta uzyskała największą ilość punktów ze względu na oferowaną cenę i w związku oceną programu. </w:t>
        <w:tab/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4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7 Ewa Słomczyńska, Wólka Rejowiecka 24c, 22-360 Rejowiec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5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Podgórniak, ul. Wschodnia 16/6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6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 xml:space="preserve">Oferta Nr 25 Agnieszka Kotlarska, ul. Mickiewicza 20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7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Aneta Podgórniak, ul. Wschodnia 16/6, 22-170 Rejowiec Fabryczny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8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12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gnieszka Gepner, ul. Parkowa 5/4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9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na Włodarczyk, ul. Wschodnia 26/12, 22-170 Rejowiec Fabryczny. Oferowana cena brutto za 1 godzinę: 6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0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18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Anna Włodarczyk, ul. Wschodnia 26/12, 22-170 Rejowiec Fabryczny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1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1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Wojciech Sosnowski, ul. Jankowskiego 11, 20-734 Lublin. Oferowana cena brutto za 1 godzinę: 6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2.a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11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Mirosław Ożóg, ul. Reformacka 32/9a, 22-100 Chełm. Oferowana cena brutto za 1 godzinę: 80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2.b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2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Joanna Pleskot, ul. Żeglarska 4, 22-100 Chełm. Oferowana cena brutto za 1 godzinę: 80 zł. Oferta uzyskała największą ilość punktów ze względu na oferowaną cenę i w związku oceną programu.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3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Dorota Kiejda, ul. Wschodnia 36/46, 2-170 Rejowiec Fabryczny. Oferowana cena brutto za 1 godzinę: 65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4.a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1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Agata Graniczka ul. Wschodnia 38/50, 22-170 Rejowiec Fabryczny. Oferowana cena brutto za 1 godzinę: 65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4.b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Marzena Jaroszek, ul. Wieniawskiego 11/33, 22-100 Chełm. Oferowana cena brutto za 1 godzinę: 66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5.a zamówienia. 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0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Marzena Jaroszek, ul. Wieniawskiego 11/33, 22-100 Chełm. Oferowana cena brutto za 1 godzinę: 66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5.b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29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Ewa Studzińska, ul. Lubelska 32/3, 22-100 Chełm. Oferowana cena brutto za 1 godzinę: 66 zł. Oferta uzyskała największą ilość punktów ze względu na oferowaną cenę i w związku oceną programu.</w:t>
      </w:r>
    </w:p>
    <w:p>
      <w:pPr>
        <w:pStyle w:val="Normal"/>
        <w:spacing w:lineRule="auto" w:line="276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luczono oferty wykonawców: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SimSun;宋体"/>
          <w:kern w:val="2"/>
          <w:lang w:eastAsia="en-US"/>
        </w:rPr>
        <w:t>Oferta na części 10.1.a, 10.1.b, 10.1.c, 10.1.d, 10.1.e, 10.1.f, 10.1.g, 10.1.h,10.1.i, 10.2.a, 10.2.b zamówienia. Wykluczono ofertę, ze względu na brak</w:t>
      </w:r>
      <w:r>
        <w:rPr>
          <w:rFonts w:eastAsia="Calibri"/>
          <w:lang w:eastAsia="en-US"/>
        </w:rPr>
        <w:t xml:space="preserve"> programu zajęć oraz ksero dowodu potwierdzającego tożsamość. Mimo wezwania oferent w wyznaczonym terminie nie uzupełnił brakujących dokumentów. Podstawa prawna: Art.24 ust. 2 pkt 4 Ustawy z dnia 29 stycznia 2004 r. Prawo zamówień publicznych. (Dz. U. z 2010 r. Nr 113, poz 759 z późn. zm.)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>Aneta Brzyśko, ul. Wschodnia 22/19, 22-170 Rejowiec Fabryczny.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a części 10.13 zamówienia. Wykluczono ofertę, ze względu na brak</w:t>
      </w:r>
      <w:r>
        <w:rPr>
          <w:rFonts w:eastAsia="Calibri"/>
          <w:lang w:eastAsia="en-US"/>
        </w:rPr>
        <w:t xml:space="preserve"> dokumentu potwierdzającego roczną praktykę w prowadzeniu odpowiednich zajęć. Mimo wezwania oferent w wyznaczonym terminie nie uzupełnił brakujących dokumentów. Podstawa prawna: Art.24 ust. 2 pkt 4 Ustawy z dnia 29 stycznia 2004 r. Prawo zamówień publicznych. (Dz. U. z 2010 r. Nr 113, poz 759 z późn. zm.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rzucono oferty wykonawców: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a.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b.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c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d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u w:val="single"/>
          <w:lang w:eastAsia="en-US"/>
        </w:rPr>
        <w:t xml:space="preserve">Część 10.1.e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f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g.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h.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i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a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b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 Ośrodek Nauczania Języków Obcych Języki Świata Katarzyna Anna Kowalczuk 15-002 Białystok, ul. Sienkiewicza 49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3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/>
          <w:kern w:val="2"/>
          <w:lang w:eastAsia="en-US"/>
        </w:rPr>
        <w:t>Oferta Nr 6</w:t>
      </w:r>
      <w:r>
        <w:rPr>
          <w:rFonts w:eastAsia="SimSun;宋体"/>
          <w:b/>
          <w:kern w:val="2"/>
          <w:lang w:eastAsia="en-US"/>
        </w:rPr>
        <w:t xml:space="preserve"> </w:t>
      </w:r>
      <w:r>
        <w:rPr>
          <w:rFonts w:eastAsia="SimSun;宋体"/>
          <w:kern w:val="2"/>
          <w:lang w:eastAsia="en-US"/>
        </w:rPr>
        <w:t xml:space="preserve">Aneta Brzyśko, ul. Wschodnia 22/19, 22-170 Rejowiec Fabryczny. </w:t>
      </w:r>
      <w:r>
        <w:rPr>
          <w:rFonts w:eastAsia="Calibri"/>
          <w:sz w:val="22"/>
          <w:szCs w:val="22"/>
          <w:lang w:eastAsia="en-US"/>
        </w:rPr>
        <w:t>Odrzucono ofertę ze względu na wykluczenie wykonawcy z udziału w postępowaniu o udzielenie zamówienia. Podstawa prawna: Art. 89 pkt 1 ust. 5 Ustawy z dnia 29 stycznia 2004 r. Prawo zamówień publicznych. (Dz.U. z 2010 r. Nr 113, poz 759 z późn. zm.)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łożone oferty: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Część 1. zamówienia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060,00 zł. netto/4993,8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74 pkt. Łącznie: 74 pkt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995,00 zł. netto/3683,85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Calibri"/>
          <w:lang w:eastAsia="en-US"/>
        </w:rPr>
        <w:t>Oferta Nr 8 AV MULTIMEDIA Małysz i Spółka Sp. J. ul. Głowackiego 7/7, 25- 368 Kielce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owana cena: </w:t>
      </w:r>
      <w:r>
        <w:rPr>
          <w:rFonts w:eastAsia="SimSun;宋体"/>
          <w:kern w:val="2"/>
          <w:lang w:eastAsia="en-US"/>
        </w:rPr>
        <w:t>4227,64 zł. netto/5200,0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71pkt.Łącznie: 71 pkt.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2. zamówienia. </w:t>
      </w:r>
    </w:p>
    <w:p>
      <w:pPr>
        <w:pStyle w:val="Akapitzlist"/>
        <w:numPr>
          <w:ilvl w:val="0"/>
          <w:numId w:val="16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 SZKOŁA MARZEŃ Łukasz Pietras Producent Pomocy Dydaktycznych, </w:t>
      </w:r>
    </w:p>
    <w:p>
      <w:pPr>
        <w:pStyle w:val="Akapitzlist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2030,00 zł. netto/2496,90 zł. brutto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87 pkt. Łącznie: 87 pkt.</w:t>
      </w:r>
    </w:p>
    <w:p>
      <w:pPr>
        <w:pStyle w:val="Akapitzlist"/>
        <w:numPr>
          <w:ilvl w:val="0"/>
          <w:numId w:val="16"/>
        </w:numPr>
        <w:ind w:left="0" w:hanging="360"/>
        <w:rPr/>
      </w:pPr>
      <w:r>
        <w:rPr>
          <w:rFonts w:eastAsia="Calibri"/>
          <w:lang w:eastAsia="en-US"/>
        </w:rPr>
        <w:t xml:space="preserve">Oferta Nr 5 „EMPIRIOSKOP” Barbara Bałdyga ,ul. Powstańców Śląskich 89 B m. 181, 01-355 Warszawa. Oferowana cena: </w:t>
      </w:r>
      <w:r>
        <w:rPr>
          <w:rFonts w:eastAsia="SimSun;宋体"/>
          <w:kern w:val="2"/>
          <w:lang w:eastAsia="en-US"/>
        </w:rPr>
        <w:t>1766,00 zł. netto/2172,18 zł. brutto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Akapitzlist"/>
        <w:numPr>
          <w:ilvl w:val="0"/>
          <w:numId w:val="16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7 KLADREW, ul. 3 Maja 17/6, 83-300 Kartuzy. Oferowana cena: </w:t>
      </w:r>
      <w:r>
        <w:rPr>
          <w:rFonts w:eastAsia="SimSun;宋体"/>
          <w:kern w:val="2"/>
          <w:lang w:eastAsia="en-US"/>
        </w:rPr>
        <w:t>2320,00 zł. netto/2853,6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76 pkt. Łącznie: 76</w:t>
      </w:r>
    </w:p>
    <w:p>
      <w:pPr>
        <w:pStyle w:val="Akapitzlist"/>
        <w:numPr>
          <w:ilvl w:val="0"/>
          <w:numId w:val="16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. Oferowana cena: </w:t>
      </w:r>
      <w:r>
        <w:rPr>
          <w:rFonts w:eastAsia="SimSun;宋体"/>
          <w:kern w:val="2"/>
          <w:lang w:eastAsia="en-US"/>
        </w:rPr>
        <w:t>2926,83 zł. netto/3600,0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60 pkt. Łącznie: 6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3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4480,00 zł. netto/5510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4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46,00 zł. netto/179,58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5. zamówie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950,00 zł. netto/1168,5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6. zamówienia. </w:t>
      </w:r>
    </w:p>
    <w:p>
      <w:pPr>
        <w:pStyle w:val="Normal"/>
        <w:ind w:hanging="426"/>
        <w:jc w:val="both"/>
        <w:rPr/>
      </w:pPr>
      <w:r>
        <w:rPr>
          <w:rFonts w:eastAsia="Calibri"/>
          <w:lang w:eastAsia="en-US"/>
        </w:rPr>
        <w:t xml:space="preserve">1)  Oferta Nr 1 KAL-SPORT Hurtownia Sportowa, 35-310 Rzeszów, ul. Rejtana 8. Oferowana cena: </w:t>
      </w:r>
      <w:r>
        <w:rPr>
          <w:rFonts w:eastAsia="SimSun;宋体"/>
          <w:kern w:val="2"/>
          <w:lang w:eastAsia="en-US"/>
        </w:rPr>
        <w:t>1650,00 zł netto/ 2029,50 zł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85 pkt. Łącznie 85 pkt.</w:t>
      </w:r>
    </w:p>
    <w:p>
      <w:pPr>
        <w:pStyle w:val="Normal"/>
        <w:ind w:hanging="426"/>
        <w:jc w:val="both"/>
        <w:rPr/>
      </w:pPr>
      <w:r>
        <w:rPr>
          <w:rFonts w:eastAsia="Calibri"/>
          <w:lang w:eastAsia="en-US"/>
        </w:rPr>
        <w:t xml:space="preserve">2)  Oferta Nr 2 SZKOŁA MARZEŃ Łukasz Pietras Producent Pomocy Dydaktycznych, ul. Zawadzkiego 28a/4, 48-370 Paczków. Oferowana cena: </w:t>
      </w:r>
      <w:r>
        <w:rPr>
          <w:rFonts w:eastAsia="SimSun;宋体"/>
          <w:kern w:val="2"/>
          <w:lang w:eastAsia="en-US"/>
        </w:rPr>
        <w:t>1950,00 zł. netto/2398,5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72 pkt. Łącznie: 72 pkt.</w:t>
      </w:r>
    </w:p>
    <w:p>
      <w:pPr>
        <w:pStyle w:val="Normal"/>
        <w:ind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</w:t>
      </w:r>
      <w:r>
        <w:rPr>
          <w:rFonts w:eastAsia="SimSun;宋体"/>
          <w:b/>
          <w:kern w:val="2"/>
          <w:lang w:eastAsia="en-US"/>
        </w:rPr>
        <w:t xml:space="preserve">  </w:t>
      </w: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1400,00 zł. netto/1722,0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7. zamówien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1380,00 zł. netto/1697,4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8. zamówienia. </w:t>
      </w:r>
    </w:p>
    <w:p>
      <w:pPr>
        <w:pStyle w:val="Akapitzlist"/>
        <w:numPr>
          <w:ilvl w:val="0"/>
          <w:numId w:val="15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Oferta Nr 2 SZKOŁA MARZEŃ Łukasz Pietras Producent Pomocy Dydaktycznych, </w:t>
        <w:br/>
        <w:t xml:space="preserve">ul. Zawadzkiego 28a/4, 48-370 Paczków. Oferowana cena: </w:t>
      </w:r>
      <w:r>
        <w:rPr>
          <w:rFonts w:eastAsia="SimSun;宋体"/>
          <w:kern w:val="2"/>
          <w:lang w:eastAsia="en-US"/>
        </w:rPr>
        <w:t>600,00 zł. netto/738,00 zł. brutto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45 pkt. Łącznie: 45 pkt.</w:t>
      </w:r>
    </w:p>
    <w:p>
      <w:pPr>
        <w:pStyle w:val="Normal"/>
        <w:ind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</w:t>
      </w:r>
      <w:r>
        <w:rPr>
          <w:rFonts w:eastAsia="SimSun;宋体"/>
          <w:b/>
          <w:kern w:val="2"/>
          <w:lang w:eastAsia="en-US"/>
        </w:rPr>
        <w:t xml:space="preserve">  </w:t>
      </w:r>
      <w:r>
        <w:rPr>
          <w:rFonts w:eastAsia="Calibri"/>
          <w:lang w:eastAsia="en-US"/>
        </w:rPr>
        <w:t xml:space="preserve">Oferta Nr 7 KLADREW, ul. 3 Maja 17/6, 83-300 Kartuzy. </w:t>
      </w:r>
      <w:r>
        <w:rPr>
          <w:rFonts w:eastAsia="SimSun;宋体"/>
          <w:kern w:val="2"/>
          <w:lang w:eastAsia="en-US"/>
        </w:rPr>
        <w:t>Oferowana cena: 270,00 zł. netto/332,1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9. zamówienia. </w:t>
      </w:r>
    </w:p>
    <w:p>
      <w:pPr>
        <w:pStyle w:val="Akapitzlist"/>
        <w:numPr>
          <w:ilvl w:val="0"/>
          <w:numId w:val="17"/>
        </w:numPr>
        <w:suppressAutoHyphens w:val="true"/>
        <w:ind w:left="0" w:hanging="360"/>
        <w:jc w:val="both"/>
        <w:rPr/>
      </w:pPr>
      <w:r>
        <w:rPr>
          <w:rFonts w:eastAsia="SimSun;宋体"/>
          <w:kern w:val="2"/>
          <w:lang w:eastAsia="en-US"/>
        </w:rPr>
        <w:t>Oferta Nr 4 PHPU ZUBER Andrzej Zuber, ul. Krakowska 29c, 50-424 Wrocław. Oferowana cena: 36750,00 zł. netto/44640,90zł. brutto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72 pkt. Łącznie: 71 pkt.</w:t>
      </w:r>
    </w:p>
    <w:p>
      <w:pPr>
        <w:pStyle w:val="Akapitzlist"/>
        <w:numPr>
          <w:ilvl w:val="0"/>
          <w:numId w:val="17"/>
        </w:numPr>
        <w:ind w:left="-142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8 AV MULTIMEDIA Małysz i Spółka Sp. J. ul. Głowackiego 7/7, 25- 368 Kielce. Oferowana cena: </w:t>
      </w:r>
      <w:r>
        <w:rPr>
          <w:rFonts w:eastAsia="SimSun;宋体"/>
          <w:kern w:val="2"/>
          <w:lang w:eastAsia="en-US"/>
        </w:rPr>
        <w:t>26504,06 zł. netto/32600,00 zł. brutto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ryterium cena - uzyskana liczba punktów: 10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a. zamówienia. </w:t>
      </w:r>
    </w:p>
    <w:p>
      <w:pPr>
        <w:pStyle w:val="Akapitzlist"/>
        <w:numPr>
          <w:ilvl w:val="0"/>
          <w:numId w:val="13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13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 xml:space="preserve">Część 10.1.b  zamówienia. </w:t>
      </w:r>
    </w:p>
    <w:p>
      <w:pPr>
        <w:pStyle w:val="Akapitzlist"/>
        <w:numPr>
          <w:ilvl w:val="0"/>
          <w:numId w:val="4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4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c zamówienia. </w:t>
      </w:r>
    </w:p>
    <w:p>
      <w:pPr>
        <w:pStyle w:val="Akapitzlist"/>
        <w:numPr>
          <w:ilvl w:val="0"/>
          <w:numId w:val="3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3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d zamówienia. </w:t>
      </w:r>
    </w:p>
    <w:p>
      <w:pPr>
        <w:pStyle w:val="Akapitzlist"/>
        <w:numPr>
          <w:ilvl w:val="0"/>
          <w:numId w:val="14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14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8 Beata Parada ul. Dworcowa 8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  <w:r>
        <w:rPr>
          <w:rFonts w:eastAsia="SimSun;宋体"/>
          <w:kern w:val="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e zamówienia. </w:t>
      </w:r>
    </w:p>
    <w:p>
      <w:pPr>
        <w:pStyle w:val="Akapitzlist"/>
        <w:numPr>
          <w:ilvl w:val="0"/>
          <w:numId w:val="10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10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f zamówienia. </w:t>
      </w:r>
    </w:p>
    <w:p>
      <w:pPr>
        <w:pStyle w:val="Akapitzlist"/>
        <w:numPr>
          <w:ilvl w:val="0"/>
          <w:numId w:val="19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, 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19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3 Marek Krzywicki ul. Kwiatowa 6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  <w:r>
        <w:rPr>
          <w:rFonts w:eastAsia="SimSun;宋体"/>
          <w:kern w:val="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g. zamówienia. </w:t>
      </w:r>
    </w:p>
    <w:p>
      <w:pPr>
        <w:pStyle w:val="Akapitzlist"/>
        <w:numPr>
          <w:ilvl w:val="0"/>
          <w:numId w:val="6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6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h. zamówienia. </w:t>
      </w:r>
    </w:p>
    <w:p>
      <w:pPr>
        <w:pStyle w:val="Akapitzlist"/>
        <w:numPr>
          <w:ilvl w:val="0"/>
          <w:numId w:val="21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21"/>
        </w:numPr>
        <w:ind w:left="0" w:hanging="360"/>
        <w:jc w:val="both"/>
        <w:rPr/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.i zamówienia. </w:t>
      </w:r>
    </w:p>
    <w:p>
      <w:pPr>
        <w:pStyle w:val="Akapitzlist"/>
        <w:numPr>
          <w:ilvl w:val="0"/>
          <w:numId w:val="18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18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3 Ewa Domańska Al. Piłsudskiego 17/12, 22-100 Chełm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a zamówienia. </w:t>
      </w:r>
    </w:p>
    <w:p>
      <w:pPr>
        <w:pStyle w:val="Akapitzlist"/>
        <w:numPr>
          <w:ilvl w:val="0"/>
          <w:numId w:val="20"/>
        </w:numPr>
        <w:suppressAutoHyphens w:val="true"/>
        <w:ind w:left="0" w:hanging="360"/>
        <w:jc w:val="both"/>
        <w:rPr/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20"/>
        </w:numPr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b zamówienia. </w:t>
      </w:r>
    </w:p>
    <w:p>
      <w:pPr>
        <w:pStyle w:val="Akapitzlist"/>
        <w:numPr>
          <w:ilvl w:val="0"/>
          <w:numId w:val="5"/>
        </w:numPr>
        <w:suppressAutoHyphens w:val="true"/>
        <w:ind w:left="0" w:hanging="360"/>
        <w:jc w:val="both"/>
        <w:rPr/>
      </w:pPr>
      <w:r>
        <w:rPr>
          <w:rFonts w:eastAsia="SimSun;宋体"/>
          <w:kern w:val="2"/>
          <w:lang w:eastAsia="en-US"/>
        </w:rPr>
        <w:t>Oferta Nr 3 Ośrodek Nauczania Języków Obcych Języki Świata Katarzyna Anna Kowalczuk 15-002 Białystok, ul. Sienkiewicza 49. Oferowana cena brutto za 1 godzinę: 38  zł. Oferta odrzucona w związku z wykluczeniem wykonawcy.</w:t>
      </w:r>
    </w:p>
    <w:p>
      <w:pPr>
        <w:pStyle w:val="Akapitzlist"/>
        <w:numPr>
          <w:ilvl w:val="0"/>
          <w:numId w:val="5"/>
        </w:numPr>
        <w:ind w:left="0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20 Ewa Sałek ul. Wschodnia 1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 ul. Kościelna 14, Pawłów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 ul. Chełmska 118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e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,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g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h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1 Anna Klin, ul. Kościelna 14, Pawłów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i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7 Elżbieta Cieśluk, ul. Chełmska 118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j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,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2.k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,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a zamówieni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ta Nr 14 Agata Nieściór, ul. Lubelska 25, 22-170 Rejowiec Fabryczny. </w:t>
      </w:r>
      <w:r>
        <w:rPr>
          <w:rFonts w:eastAsia="SimSun;宋体"/>
          <w:kern w:val="2"/>
          <w:lang w:eastAsia="en-US"/>
        </w:rPr>
        <w:t xml:space="preserve">Oferowana cena brutto za 1 godzinę: 60 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b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4 Grażyna Tymiakin, ul. Pogodna 40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c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5  Marta Stefańska, ul. Chopina 1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d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 ul. Mickiewicza 20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e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 ul. Mickiewicza 20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3.f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6 Małgorzata Mazurek, ul. Szkolna 6/12 A, 22-100 Chełm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4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7 Ewa Słomczyńska, Wólka Rejowiecka 24c, 22-360 Rejowiec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5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,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6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5 Agnieszka Kotlarska, ul. Mickiewicza 20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7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2 Aneta Podgórniak, ul. Wschodnia 16/6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8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2 Agnieszka Gepner, ul. Parkowa 5/4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9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8 Anna Włodarczyk, ul. Wschodnia 26/12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0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8 Anna Włodarczyk, ul. Wschodnia 26/12, 22-170 Rejowiec Fabryczny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1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9 Wojciech Sosnowski, ul. Jankowskiego 11, 20-734 Lublin. Oferowana cena brutto za 1 godzinę: 6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2.a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1 Mirosław Ożóg, ul. Reformacka 32/9a, 22-100 Chełm. Oferowana cena brutto za 1 godzinę: 8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2.b zamówienia. </w:t>
      </w:r>
    </w:p>
    <w:p>
      <w:pPr>
        <w:pStyle w:val="Normal"/>
        <w:suppressAutoHyphens w:val="true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6 Joanna Pleskot, ul. Żeglarska 4, 22-100 Chełm. Oferowana cena brutto za 1 godzinę: 80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3 zamówienia. </w:t>
      </w:r>
    </w:p>
    <w:p>
      <w:pPr>
        <w:pStyle w:val="Akapitzlist"/>
        <w:numPr>
          <w:ilvl w:val="0"/>
          <w:numId w:val="2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>Oferta Nr 6 Aneta Brzyśko, ul. Wschodnia 22/19, 22-170 Rejowiec Fabryczny. Oferowana cena brutto za 1 godzinę: 29,90 zł. Oferta odrzucona w związku z wykluczeniem wykonawcy.</w:t>
      </w:r>
    </w:p>
    <w:p>
      <w:pPr>
        <w:pStyle w:val="Akapitzlist"/>
        <w:numPr>
          <w:ilvl w:val="0"/>
          <w:numId w:val="2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9 Dorota Kiejda, ul. Wschodnia 36/46, 2-170 Rejowiec Fabryczny. Oferowana cena brutto za 1 godzinę: 65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4.a zamówienia. </w:t>
      </w:r>
    </w:p>
    <w:p>
      <w:pPr>
        <w:pStyle w:val="Akapitzlist"/>
        <w:numPr>
          <w:ilvl w:val="0"/>
          <w:numId w:val="12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10 Agata Graniczka ul. Wschodnia 38/50, 22-170 Rejowiec Fabryczny. Oferowana cena brutto za 1 godzinę: 65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Akapitzlist"/>
        <w:numPr>
          <w:ilvl w:val="0"/>
          <w:numId w:val="12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1 Psychodynamiczny Instytut Rozwoju Osobowości Elżbieta Znój – Daciuk, ul. Gojawiczyńskiej 30, 20-827 Lublin. Oferowana cena brutto za 1 godzinę: 68 zł. </w:t>
      </w:r>
      <w:r>
        <w:rPr>
          <w:rFonts w:eastAsia="Calibri"/>
          <w:lang w:eastAsia="en-US"/>
        </w:rPr>
        <w:t>Kryterium cena - uzyskana liczba punktów: 76 pkt. Kryterium – ocena programu: 20 pkt. Łącznie: 96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4.b zamówienia. </w:t>
      </w:r>
    </w:p>
    <w:p>
      <w:pPr>
        <w:pStyle w:val="Akapitzlist"/>
        <w:numPr>
          <w:ilvl w:val="0"/>
          <w:numId w:val="8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0 Marzena Jaroszek, ul. Wieniawskiego11/33, 22-100 Chełm. Oferowana cena brutto za 1 godzinę: 66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Akapitzlist"/>
        <w:numPr>
          <w:ilvl w:val="0"/>
          <w:numId w:val="8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1 Psychodynamiczny Instytut Rozwoju Osobowości Elżbieta Znój – Daciuk, ul. Gojawiczyńskiej 30, 20-827 Lublin. Oferowana cena brutto za 1 godzinę: 68 zł. </w:t>
      </w:r>
      <w:r>
        <w:rPr>
          <w:rFonts w:eastAsia="Calibri"/>
          <w:lang w:eastAsia="en-US"/>
        </w:rPr>
        <w:t>Kryterium cena - uzyskana liczba punktów: 78 pkt. Kryterium – ocena programu: 20 pkt. Łącznie: 98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5.a zamówienia. </w:t>
      </w:r>
    </w:p>
    <w:p>
      <w:pPr>
        <w:pStyle w:val="Akapitzlist"/>
        <w:numPr>
          <w:ilvl w:val="0"/>
          <w:numId w:val="11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0 Marzena Jaroszek, ul. Wieniawskiego11/33, 22-100 Chełm. Oferowana cena brutto za 1 godzinę: 66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Akapitzlist"/>
        <w:numPr>
          <w:ilvl w:val="0"/>
          <w:numId w:val="11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1 Psychodynamiczny Instytut Rozwoju Osobowości Elżbieta Znój – Daciuk, ul. Gojawiczyńskiej 30, 20-827 Lublin. Oferowana cena brutto za 1 godzinę: 68 zł. </w:t>
      </w:r>
      <w:r>
        <w:rPr>
          <w:rFonts w:eastAsia="Calibri"/>
          <w:lang w:eastAsia="en-US"/>
        </w:rPr>
        <w:t>Kryterium cena - uzyskana liczba punktów: 78 pkt. Kryterium – ocena programu: 20 pkt. Łącznie 98 pk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Część 10.15.b zamówienia. </w:t>
      </w:r>
    </w:p>
    <w:p>
      <w:pPr>
        <w:pStyle w:val="Akapitzlist"/>
        <w:numPr>
          <w:ilvl w:val="0"/>
          <w:numId w:val="7"/>
        </w:numPr>
        <w:suppressAutoHyphens w:val="true"/>
        <w:ind w:left="0" w:hanging="360"/>
        <w:jc w:val="both"/>
        <w:rPr>
          <w:rFonts w:eastAsia="Calibri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29 Ewa Studzińska, ul. Lubelska 32/3, 22-100 Chełm. Oferowana cena brutto za 1 godzinę: 66 zł. </w:t>
      </w:r>
      <w:r>
        <w:rPr>
          <w:rFonts w:eastAsia="Calibri"/>
          <w:lang w:eastAsia="en-US"/>
        </w:rPr>
        <w:t>Kryterium cena - uzyskana liczba punktów: 80 pkt. Kryterium – ocena programu: 20 pkt. Łącznie: 100 pkt.</w:t>
      </w:r>
    </w:p>
    <w:p>
      <w:pPr>
        <w:pStyle w:val="Akapitzlist"/>
        <w:numPr>
          <w:ilvl w:val="0"/>
          <w:numId w:val="7"/>
        </w:numPr>
        <w:suppressAutoHyphens w:val="true"/>
        <w:ind w:left="0" w:hanging="360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  <w:t xml:space="preserve">Oferta Nr 31 Psychodynamiczny Instytut Rozwoju Osobowości Elżbieta Znój – Daciuk, ul. Gojawiczyńskiej 30, 20-827 Lublin. Oferowana cena brutto za 1 godzinę: 68 zł. </w:t>
      </w:r>
      <w:r>
        <w:rPr>
          <w:rFonts w:eastAsia="Calibri"/>
          <w:lang w:eastAsia="en-US"/>
        </w:rPr>
        <w:t>Kryterium cena - uzyskana liczba punktów: 78 pkt. Kryterium – ocena programu: 20 pkt. Łącznie: 98 pkt.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ermin podpisania umowy: </w:t>
      </w:r>
      <w:r>
        <w:rPr>
          <w:rFonts w:eastAsia="Calibri"/>
          <w:lang w:eastAsia="en-US"/>
        </w:rPr>
        <w:t>zgodny z art. 94 ust. 2 ustawy z dnia 29 stycznia 2004 r. – Prawo zamówień publicznych (Dz. U. z 2007 r. Nr 223 poz. 1655 z późn. zm.)</w:t>
      </w:r>
    </w:p>
    <w:p>
      <w:pPr>
        <w:pStyle w:val="Normal"/>
        <w:suppressAutoHyphens w:val="true"/>
        <w:spacing w:lineRule="auto" w:line="276"/>
        <w:jc w:val="both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nyWeb"/>
        <w:spacing w:lineRule="auto" w:line="276" w:before="0" w:after="0"/>
        <w:ind w:left="3969"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nyWeb"/>
        <w:spacing w:lineRule="auto" w:line="276" w:before="0" w:after="0"/>
        <w:ind w:left="3969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3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3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75970</wp:posOffset>
          </wp:positionH>
          <wp:positionV relativeFrom="paragraph">
            <wp:posOffset>-229870</wp:posOffset>
          </wp:positionV>
          <wp:extent cx="1997710" cy="6565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326890</wp:posOffset>
          </wp:positionH>
          <wp:positionV relativeFrom="paragraph">
            <wp:posOffset>-229870</wp:posOffset>
          </wp:positionV>
          <wp:extent cx="19812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  <w:t>„</w:t>
    </w: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  <w:t>Rozwiń skrzydła – rozwiń kompetencje kluczowe”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6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wciciemZnak">
    <w:name w:val="Tekst podstawowy z wcięciem Znak"/>
    <w:basedOn w:val="Tekstpodstawowy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6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sz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7:00Z</dcterms:created>
  <dc:creator>user</dc:creator>
  <dc:description/>
  <dc:language>en-US</dc:language>
  <cp:lastModifiedBy>NN</cp:lastModifiedBy>
  <cp:lastPrinted>2013-09-06T12:37:00Z</cp:lastPrinted>
  <dcterms:modified xsi:type="dcterms:W3CDTF">2013-09-06T10:37:00Z</dcterms:modified>
  <cp:revision>2</cp:revision>
  <dc:subject/>
  <dc:title>(pieczęć firmy)</dc:title>
</cp:coreProperties>
</file>