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4</w: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TYCZNE DO OPRACOWANIA PROGRAMU ZAJĘĆ EDUK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Charakterystyka projektu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Projekt „Rozwiń skrzydła – rozwiń kompetencje kluczowe” realizowany jest przez Miasto Rejowiec Fabryczny/Zespół Szkół Samorządowych w Rejowcu Fabrycznym z siedzibą w budynku Zespołu Szkół Samorządowych w Rejowcu Fabrycznym, ul. Lubelska 18, 22- 170 Rejowiec Fabryczny, w ramach Programu Operacyjnego Kapitał Ludzki </w:t>
      </w:r>
      <w:r>
        <w:rPr>
          <w:b/>
          <w:bCs/>
        </w:rPr>
        <w:t>Priorytet IX</w:t>
      </w:r>
      <w:r>
        <w:rPr/>
        <w:t xml:space="preserve">. Rozwój wykształcenia i kompetencji w regionie </w:t>
      </w:r>
      <w:r>
        <w:rPr>
          <w:b/>
          <w:bCs/>
        </w:rPr>
        <w:t>Działanie 9.1.</w:t>
      </w:r>
      <w:r>
        <w:rPr/>
        <w:t xml:space="preserve"> Wyrównywanie szans edukacyjnych i zapewnienie wysokiej, jakości usług edukacyjnych świadczonych w systemie oświaty. </w:t>
      </w:r>
      <w:r>
        <w:rPr>
          <w:b/>
        </w:rPr>
        <w:t xml:space="preserve">Poddziałanie 9.1.2. </w:t>
      </w:r>
      <w:r>
        <w:rPr/>
        <w:t>Wyrównanie szans edukacyjnych uczniów o utrudnionym dostępie do edukacji oraz zmniejszenie różnic, w jakości usług eduk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iagnoza projek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W Zespole Szkół Samorządowych w Rejowcu Fabrycznym jest wielu uczniów mających problemy w nauce. Zauważalna jest tendencja spadkowa wyników sprawdzianów i egzaminów zewnętrznych. W 2010/2011 r. wynik z sprawdzianu końcowego w SP wyniósł w uśrednieniu 24,5 pkt i był zbliżony do średniej Województwa Lubelskiego i krajowej 25,27 pkt.  2011/2012 średnia SP wynosiła 21,3 pkt, który był niższy od średniej województwa i kraju. Z egzaminu końcowego w gimnazjum w 2010/2011 50 % maksymalnej ilości punków nie osiągnęło z języka polskiego: 17,3% ogółu mężczyzn i 34,62% kobiet; z matematyki: 19,23% M, 34.61% K; z języka angielskiego: 21.15% M, 46,15% K, a w roku 2011/2012 wyniki klasyfikowały się poniżej średniej województwa i kraju. Zauważa się również problemy uczniów na dalszych etapach kształcenia dotyczące niskiego poziomu umiejętności w zakresie przedmiotów: język angielski, matematyka i stanowią one barierę osiągnięciu przez uczniów sukcesów w dalszym kształceniu. Realizacja projektu pozwoli na zahamowanie tendencji spadkowej wyników egzaminów i zbliżyć się do średniej w województwie lubelskim.</w:t>
      </w:r>
    </w:p>
    <w:p>
      <w:pPr>
        <w:pStyle w:val="Normal"/>
        <w:jc w:val="both"/>
        <w:rPr/>
      </w:pPr>
      <w:r>
        <w:rPr/>
        <w:t>Uczniowie uczęszczający do Zespołu Szkół Samorządowych w Rejowcu Fabrycznym wykazują zainteresowanie naukami przyrodniczo-matematycznymi, ścisłymi, informatycznymi, językami obcymi, naukami humanistycznymi i dlatego zaplanowano zajęcia rozwijające w ramach projektu.</w:t>
      </w:r>
    </w:p>
    <w:p>
      <w:pPr>
        <w:pStyle w:val="Normal"/>
        <w:jc w:val="both"/>
        <w:rPr/>
      </w:pPr>
      <w:r>
        <w:rPr/>
        <w:t>Z danych pozyskanych od PPP  uczniowie naszej szkoły wymagają wsparcia logopedy, psychologa i specjalistycznych zajęć korekcyjnych.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/>
          <w:bCs/>
          <w:u w:val="single"/>
        </w:rPr>
        <w:t>Warunki realiza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rojekt zakłada udział 302 uczni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Realizatorem projektu jest Zespół Szkół Samorządowych w Rejowcu Fabrycz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Udział uczniów w projekcie jest bezpłat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rojekt realizowany jest od 01. 09. 2013 r. do 31. 07. 2014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Zajęcia dla uczniów Zespołu Samorządowych w Rejowcu Fabrycznym  będą prowadzone zgodnie z opracowanym harmonogramem poszczególnych zajęć zaakceptowanym przez Dyrektora Zespołu Szkół Samorządowych w Rejowcu Fabrycznym, przez cały okres realizacji projektu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b/>
          <w:u w:val="single"/>
        </w:rPr>
        <w:t>Cel główny projektu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Rozszerzona oferta edukacyjna Zespołu Szkół Samorządowych w Rejowcu Fabrycznym przez wdrożenie programu rozwojowego w Szkole Podstawowej i Gimnazjum wspierającego rozwój kompetencji kluczowych i zajęć specjalistycznych wyrównujących deficyty edukacyjne dla 302 uczniów (153K i 149M) do końca lipca 201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le szczegółowe projektu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udowana baza dydaktyczno-edukacyjna poprzez doposażenie nowoczesny sprzęt ICT i pomoce dydaktyczno-edukacyjne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kompetencji kluczowych przez udział w pozalekcyjnych zajęciach z przedmiotów matematyczno-przyrodniczych, języków obcych i przedmiotów humanistycznych.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ierunkowana ścieżka edukacyjna i zawodowa ostatnich klas gimnazjum przez wsparcie w ramach SZOK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Zniwelowane bariery edukacyjne przez zajęcia specjalistyczne: logopedyczne, korekcyjne i psychologicz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jekt obejmuje:</w:t>
      </w:r>
    </w:p>
    <w:p>
      <w:pPr>
        <w:pStyle w:val="Normal"/>
        <w:widowControl w:val="false"/>
        <w:spacing w:lineRule="atLeast" w:line="100"/>
        <w:jc w:val="both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Normal"/>
        <w:widowControl w:val="false"/>
        <w:spacing w:lineRule="atLeast" w:line="100"/>
        <w:ind w:left="284" w:hanging="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języka angielskiego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Prowadzenie zajęć  wyrównawczych z j. angielskiego w klasach VI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) Prowadzenie zajęć  wyrównawczych z j. angielskiego w klasach VI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) Prowadzenie zajęć  wyrównawczych z j. angielskiego w klasach VI w Szkole Podstawowej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) Prowadzenie zajęć  wyrównawczych z j. angielskiego w klasach III w Gimnazjum Publicznym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) Prowadzenie zajęć  wyrównawczych z j. angielskiego w klasach III w Gimnazjum Publicznym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f) Prowadzenie zajęć  wyrównawczych z j. angielskiego w klasach III w Gimnazjum Publicznym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) Prowadzenie zajęć  rozwijających z  j. angielskiego w klasach III - VI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h) Prowadzenie zajęć  rozwijających z  j. angielskiego w klasach III - VI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) Prowadzenie zajęć  rozwijających z  j. angielskiego w klasach I-III Gimnazjum Publicznego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</w:rPr>
      </w:pPr>
      <w:r>
        <w:rPr>
          <w:color w:val="000000"/>
          <w:u w:val="single"/>
        </w:rPr>
        <w:t>Zajęcia z matematyki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Prowadzenie zajęć  wyrównawczych z matematyki w klasach III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b) Prowadzenie zajęć  wyrównawczych z matematyki w klasach III w Szkole Podstawowej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</w:rPr>
      </w:pPr>
      <w:r>
        <w:rPr>
          <w:color w:val="000000"/>
          <w:shd w:fill="FFFFFF" w:val="clear"/>
        </w:rPr>
        <w:t>c) Prowadzenie zajęć  wyrównawczych z matematyki w klasach VI w Szkole Podstawowej w Rejowcu Fabrycznym 7 gr. x 1 godz. tygodn.x30 tyg.=210godz. Średnio 2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) Prowadzenie zajęć  wyrównawczych z matematyki w klasach III w Gimnazjum Publicznym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) Prowadzenie zajęć  wyrównawczych z matematyki w klasach III w Gimnazjum Publicznym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f) Prowadzenie zajęć  wyrównawczych z matematyki w klasach III w Gimnazjum Publicznym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) Prowadzenie zajęć  rozwijających z  matematyki w klasach III 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h) Prowadzenie zajęć  rozwijających z  matematyki 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</w:rPr>
      </w:pPr>
      <w:r>
        <w:rPr>
          <w:color w:val="000000"/>
          <w:shd w:fill="FFFFFF" w:val="clear"/>
        </w:rPr>
        <w:t>i) Prowadzenie zajęć  rozwijających z  matematyki 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j) Prowadzenie zajęć  rozwijających z  matematyki w Gimnazjum Publicznego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</w:rPr>
      </w:pPr>
      <w:r>
        <w:rPr>
          <w:color w:val="000000"/>
        </w:rPr>
        <w:t>k) Prowadzenie zajęć  rozwijających z  matematyki w Gimnazjum Publicznego w Rejowcu Fabrycznym 2 gr. x 1 godz. tygodn.x30 tyg.=60godz.</w:t>
      </w:r>
      <w:r>
        <w:rPr>
          <w:color w:val="000000"/>
          <w:shd w:fill="FFFFFF" w:val="clear"/>
        </w:rPr>
        <w:t xml:space="preserve">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</w:rPr>
      </w:pPr>
      <w:r>
        <w:rPr>
          <w:color w:val="000000"/>
          <w:u w:val="single"/>
        </w:rPr>
        <w:t>Zajęcia z języka polskiego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Prowadzenie zajęć  rozwijających z  j. polskiego w klasach III 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) Prowadzenie zajęć  rozwijających z  j. polskiego 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) Prowadzenie zajęć  rozwijających z  j. polskiego  w Szkole Podstawowej w Rejowcu Fabrycznym 5 gr. x 1 godz. tygodn.x30 tyg.=150godz. Średnio 20 godz. w miesiącu.</w:t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>d) Prowadzenie zajęć  rozwijających z  j. polskiego Gimnazjum Publicznego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e) Prowadzenie zajęć  rozwijających z  j. polskiego Gimnazjum Publicznego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f) Prowadzenie zajęć  rozwijających z  j. polskiego Gimnazjum Publicznego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artystyczne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artystycznych w klasach III - VI w Szkole Podstawowej w Rejowcu Fabrycznym 1 gr. x 1 godz. tygodn.x30 tyg.=30godz.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informatyczno - dziennikarskie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informatyczno - dziennikarskich w klasach III - VI w Szkole Podstawowej w Rejowcu Fabrycznym 2 gr. x 1 godz. tygodn.x30 tyg.=60godz. Średnio 8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dziennikarskie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a) Prowadzenie zajęć dziennikarskich w klasach I-III Gimnazjum Publicznego w Rejowcu Fabrycznym 1 gr. x 1 godz. tygodn.x30 tyg.=30godz.</w:t>
      </w:r>
      <w:r>
        <w:rPr>
          <w:color w:val="000000"/>
          <w:shd w:fill="FFFFFF" w:val="clear"/>
        </w:rPr>
        <w:t xml:space="preserve">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informatyczne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Prowadzenie zajęć  informatycznych w klasach I-III Gimnazjum Publicznego w Rejowcu Fabrycznym 1 gr. x 1 godz. tygodn.x30 tyg.=30godz.</w:t>
      </w:r>
      <w:r>
        <w:rPr>
          <w:color w:val="000000"/>
          <w:shd w:fill="FFFFFF" w:val="clear"/>
        </w:rPr>
        <w:t xml:space="preserve"> Średnio 4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przyrody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a) Prowadzenie zajęć  rozwijających z  przyrody w klasach III - VI w Szkole Podstawowej w Rejowcu Fabrycznym 2 gr. x 1 godz. tygodn.x30 tyg.=60godz.</w:t>
      </w:r>
      <w:r>
        <w:rPr>
          <w:color w:val="000000"/>
          <w:shd w:fill="FFFFFF" w:val="clear"/>
        </w:rPr>
        <w:t xml:space="preserve"> Średnio 8 godz. w miesiącu.</w:t>
      </w:r>
    </w:p>
    <w:p>
      <w:pPr>
        <w:pStyle w:val="Normal"/>
        <w:widowControl w:val="false"/>
        <w:spacing w:lineRule="atLeast" w:line="100"/>
        <w:jc w:val="both"/>
        <w:rPr>
          <w:u w:val="single"/>
        </w:rPr>
      </w:pPr>
      <w:r>
        <w:rPr>
          <w:u w:val="single"/>
        </w:rPr>
        <w:t>Zajęcia z biologii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rozwijających z  biologii w klasach I-III Gimnazjum Publicznego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chemii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rozwijających z  chemii w klasach I-III Gimnazjum Publicznego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fizyki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rozwijających z  fizyki w klasach I-III Gimnazjum Publicznego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  <w:shd w:fill="FFFFFF" w:val="clear"/>
        </w:rPr>
        <w:t>Zajęcia korekcyjne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Prowadzenie zajęć  korekcyjnych  w Szkole Podstawowej w Rejowcu Fabrycznym 5 gr. x 1 godz. tygodn.x30 tyg.=150godz. Średnio 20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b) Prowadzenie zajęć  korekcyjnych  w Gimnazjum Publicznym w Rejowcu Fabrycznym 3 gr. x 1 godz. tygodn.x30 tyg.=90godz. Średnio 12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logopedą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z logopedą  w Szkole Podstawowej w Rejowcu Fabrycznym 4 gr. x 1 godz. tygodn.x30 tyg.=120godz. Średnio 16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jęcia z psychologiem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z psychologiem w Szkole Podstawowej w Rejowcu Fabrycznym 4 gr. x 1 godz. tygodn.x30 tyg.=120godz. Średnio 16 godz. w miesiącu.</w:t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b)</w:t>
      </w:r>
      <w:r>
        <w:rPr>
          <w:b/>
          <w:color w:val="000000"/>
        </w:rPr>
        <w:t xml:space="preserve"> </w:t>
      </w:r>
      <w:r>
        <w:rPr>
          <w:color w:val="000000"/>
          <w:shd w:fill="FFFFFF" w:val="clear"/>
        </w:rPr>
        <w:t>Prowadzenie zajęć  z psychologiem w Gimnazjum Publicznym w Rejowcu Fabrycznym 5 gr. x 1 godz. tygodn.x30 tyg.=150godz. Średnio 20 godz. w miesiącu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u w:val="single"/>
        </w:rPr>
      </w:pPr>
      <w:r>
        <w:rPr>
          <w:color w:val="000000"/>
          <w:u w:val="single"/>
        </w:rPr>
        <w:t>Zajęcia z doradcą zawodowym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  <w:shd w:fill="FFFFFF" w:val="clear"/>
        </w:rPr>
        <w:t>a) Prowadzenie zajęć  z doradcą zawodowym w klasach III Gimnazjum Publicznego w Rejowcu Fabrycznym zajęcia indywidualne 1 godz. tygodn.x30 tyg.=30godz.</w:t>
      </w:r>
      <w:r>
        <w:rPr/>
        <w:t xml:space="preserve"> </w:t>
      </w:r>
      <w:r>
        <w:rPr>
          <w:color w:val="000000"/>
          <w:shd w:fill="FFFFFF" w:val="clear"/>
        </w:rPr>
        <w:t>Prowadzenie zajęć  z doradcą zawodowym w klasach III Gimnazjum Publicznego w Rejowcu Fabrycznym zajęcia grupowe, 2 grup x 2 godz. tygodn.x30 tyg.=120godz. Średnio 20 godz. w miesiącu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color w:val="000000"/>
        </w:rPr>
        <w:t>b)</w:t>
      </w:r>
      <w:r>
        <w:rPr>
          <w:b/>
          <w:color w:val="000000"/>
        </w:rPr>
        <w:t xml:space="preserve"> </w:t>
      </w:r>
      <w:r>
        <w:rPr>
          <w:color w:val="000000"/>
          <w:shd w:fill="FFFFFF" w:val="clear"/>
        </w:rPr>
        <w:t>Prowadzenie zajęć  z doradcą zawodowym w klasach III Gimnazjum Publicznego w Rejowcu Fabrycznym zajęcia indywidualne 1 godz. tygodn.x30 tyg.=30godz.</w:t>
      </w:r>
      <w:r>
        <w:rPr/>
        <w:t xml:space="preserve"> </w:t>
      </w:r>
      <w:r>
        <w:rPr>
          <w:color w:val="000000"/>
          <w:shd w:fill="FFFFFF" w:val="clear"/>
        </w:rPr>
        <w:t>Prowadzenie zajęć  z doradcą zawodowym w klasach III Gimnazjum Publicznego w Rejowcu Fabrycznym zajęcia grupowe, 3 grup x 2 godz. tygodn.x30 tyg.=180godz. Średnio 28 godz. w miesiącu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amy programu nauczania</w:t>
      </w:r>
    </w:p>
    <w:p>
      <w:pPr>
        <w:pStyle w:val="Normal"/>
        <w:numPr>
          <w:ilvl w:val="0"/>
          <w:numId w:val="2"/>
        </w:numPr>
        <w:rPr/>
      </w:pPr>
      <w:r>
        <w:rPr/>
        <w:t>Wiadomości wstępne:</w:t>
      </w:r>
    </w:p>
    <w:p>
      <w:pPr>
        <w:pStyle w:val="Normal"/>
        <w:numPr>
          <w:ilvl w:val="0"/>
          <w:numId w:val="5"/>
        </w:numPr>
        <w:ind w:left="851" w:hanging="142"/>
        <w:rPr/>
      </w:pPr>
      <w:r>
        <w:rPr/>
        <w:t>tytuł</w:t>
      </w:r>
    </w:p>
    <w:p>
      <w:pPr>
        <w:pStyle w:val="Normal"/>
        <w:numPr>
          <w:ilvl w:val="0"/>
          <w:numId w:val="5"/>
        </w:numPr>
        <w:ind w:left="851" w:hanging="142"/>
        <w:rPr/>
      </w:pPr>
      <w:r>
        <w:rPr/>
        <w:t>rodzaj zajęć</w:t>
      </w:r>
    </w:p>
    <w:p>
      <w:pPr>
        <w:pStyle w:val="Normal"/>
        <w:numPr>
          <w:ilvl w:val="0"/>
          <w:numId w:val="5"/>
        </w:numPr>
        <w:ind w:left="851" w:hanging="142"/>
        <w:rPr/>
      </w:pPr>
      <w:r>
        <w:rPr/>
        <w:t>adresat</w:t>
      </w:r>
    </w:p>
    <w:p>
      <w:pPr>
        <w:pStyle w:val="Normal"/>
        <w:numPr>
          <w:ilvl w:val="0"/>
          <w:numId w:val="5"/>
        </w:numPr>
        <w:ind w:left="851" w:hanging="142"/>
        <w:rPr/>
      </w:pPr>
      <w:r>
        <w:rPr/>
        <w:t>geneza programu</w:t>
      </w:r>
    </w:p>
    <w:p>
      <w:pPr>
        <w:pStyle w:val="Normal"/>
        <w:numPr>
          <w:ilvl w:val="0"/>
          <w:numId w:val="5"/>
        </w:numPr>
        <w:ind w:left="851" w:hanging="142"/>
        <w:rPr/>
      </w:pPr>
      <w:r>
        <w:rPr/>
        <w:t>koncepcja</w:t>
      </w:r>
    </w:p>
    <w:p>
      <w:pPr>
        <w:pStyle w:val="Normal"/>
        <w:numPr>
          <w:ilvl w:val="0"/>
          <w:numId w:val="5"/>
        </w:numPr>
        <w:ind w:left="851" w:hanging="142"/>
        <w:jc w:val="both"/>
        <w:rPr/>
      </w:pPr>
      <w:r>
        <w:rPr/>
        <w:t>autor programu oraz jego współautorzy z uwzględnieniem ich doświadczenia zawodowego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Wstęp: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założenia metodyczne oraz dydaktyczno-wychowawcze programu (np.: nurt, teoria, na której opiera się struktura programu)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charakterystyka odbiorcy - ucznia, do którego program jest adresowany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niezbędne warunki realizacji programu (lokal, wyposażenie, pomoce dydaktyczne itp.)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Cele edukacyjne (nauczania), (po co?):</w:t>
      </w:r>
    </w:p>
    <w:p>
      <w:pPr>
        <w:pStyle w:val="Normal"/>
        <w:numPr>
          <w:ilvl w:val="0"/>
          <w:numId w:val="3"/>
        </w:numPr>
        <w:ind w:left="851" w:hanging="142"/>
        <w:rPr/>
      </w:pPr>
      <w:r>
        <w:rPr/>
        <w:t>cele ogólne zgodne z podstawą programową i misją szkoły</w:t>
      </w:r>
    </w:p>
    <w:p>
      <w:pPr>
        <w:pStyle w:val="Normal"/>
        <w:numPr>
          <w:ilvl w:val="0"/>
          <w:numId w:val="3"/>
        </w:numPr>
        <w:ind w:left="851" w:hanging="142"/>
        <w:rPr/>
      </w:pPr>
      <w:r>
        <w:rPr/>
        <w:t>cele szczegółowe</w:t>
      </w:r>
    </w:p>
    <w:p>
      <w:pPr>
        <w:pStyle w:val="Normal"/>
        <w:numPr>
          <w:ilvl w:val="0"/>
          <w:numId w:val="3"/>
        </w:numPr>
        <w:ind w:left="851" w:hanging="142"/>
        <w:rPr/>
      </w:pPr>
      <w:r>
        <w:rPr/>
        <w:t>cele uzupełniające, czyli te, które nie wynikają z podstawy programowej, ale które chcemy realizowa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FF0000"/>
        </w:rPr>
      </w:pPr>
      <w:r>
        <w:rPr/>
        <w:t>Procedury osiągania celów (wskazania metodyczne do realizacji, komentarz merytoryczny)(w jaki sposób?):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/>
        <w:t>metody pracy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/>
        <w:t>formy pracy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/>
        <w:t>indywidualizacja(wtedy, gdy program nie jest indywidualny)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/>
        <w:t>techniczne środki nauczania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/>
        <w:t>pomoce dydaktyczne</w:t>
      </w:r>
    </w:p>
    <w:p>
      <w:pPr>
        <w:pStyle w:val="Normal"/>
        <w:numPr>
          <w:ilvl w:val="0"/>
          <w:numId w:val="4"/>
        </w:numPr>
        <w:ind w:left="851" w:hanging="142"/>
        <w:jc w:val="both"/>
        <w:rPr/>
      </w:pPr>
      <w:r>
        <w:rPr>
          <w:iCs/>
        </w:rPr>
        <w:t>warunki realizacji programu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iCs/>
        </w:rPr>
      </w:pPr>
      <w:r>
        <w:rPr>
          <w:iCs/>
        </w:rPr>
        <w:t>przewidziane efekty wdrożenia programu.</w:t>
        <w:tab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Treści nauczania (tematyka materiału edukacyjnego) (co?):</w:t>
      </w:r>
    </w:p>
    <w:p>
      <w:pPr>
        <w:pStyle w:val="Normal"/>
        <w:numPr>
          <w:ilvl w:val="0"/>
          <w:numId w:val="9"/>
        </w:numPr>
        <w:ind w:left="851" w:hanging="142"/>
        <w:rPr/>
      </w:pPr>
      <w:r>
        <w:rPr/>
        <w:t>treści podstawowe zgodne z podstawą programową</w:t>
      </w:r>
    </w:p>
    <w:p>
      <w:pPr>
        <w:pStyle w:val="Normal"/>
        <w:numPr>
          <w:ilvl w:val="0"/>
          <w:numId w:val="9"/>
        </w:numPr>
        <w:ind w:left="851" w:hanging="142"/>
        <w:rPr/>
      </w:pPr>
      <w:r>
        <w:rPr/>
        <w:t>treści uzupełniające spójne z podstawa programową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bCs/>
          <w:iCs/>
          <w:color w:val="FF0000"/>
        </w:rPr>
        <w:t xml:space="preserve">   </w:t>
      </w:r>
      <w:r>
        <w:rPr>
          <w:bCs/>
          <w:iCs/>
          <w:color w:val="FF0000"/>
        </w:rPr>
        <w:t>Plan zajęć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jc w:val="center"/>
              <w:rPr/>
            </w:pPr>
            <w:r>
              <w:rPr>
                <w:bCs/>
              </w:rPr>
              <w:t>Temat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Wykorzystane materiały</w:t>
            </w:r>
          </w:p>
        </w:tc>
      </w:tr>
      <w:tr>
        <w:trPr>
          <w:trHeight w:val="1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FF0000"/>
        </w:rPr>
      </w:pPr>
      <w:r>
        <w:rPr/>
        <w:t>Procedury ewaluac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dokonania, osiągnięcia ucznia po realizacji program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sposoby i metody ewalu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przykłady ewaluacji (przykłady technik kontroli osiągnię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FF0000"/>
        </w:rPr>
      </w:pPr>
      <w:r>
        <w:rPr/>
        <w:t>Inne:</w:t>
        <w:br/>
        <w:t>Mogą być tu załączone materiały typ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załączni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scenariusze zajęć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arkusze obserwa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wykazy literatury potrzebnej do realizowania programu itp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6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6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0250</wp:posOffset>
          </wp:positionH>
          <wp:positionV relativeFrom="paragraph">
            <wp:posOffset>-201295</wp:posOffset>
          </wp:positionV>
          <wp:extent cx="1997710" cy="656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93565</wp:posOffset>
          </wp:positionH>
          <wp:positionV relativeFrom="paragraph">
            <wp:posOffset>-144780</wp:posOffset>
          </wp:positionV>
          <wp:extent cx="1981200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jc w:val="center"/>
      <w:rPr>
        <w:rFonts w:eastAsia="Microsoft YaHei;Arial Unicode MS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Times New Roman"/>
        <w:i/>
        <w:iCs/>
        <w:color w:val="000000"/>
        <w:sz w:val="16"/>
        <w:szCs w:val="16"/>
      </w:rPr>
      <w:t xml:space="preserve"> </w:t>
    </w: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56:00Z</dcterms:created>
  <dc:creator>Alicja Dorosz</dc:creator>
  <dc:description/>
  <cp:keywords/>
  <dc:language>en-US</dc:language>
  <cp:lastModifiedBy>NN</cp:lastModifiedBy>
  <cp:lastPrinted>2013-08-19T14:03:00Z</cp:lastPrinted>
  <dcterms:modified xsi:type="dcterms:W3CDTF">2013-08-20T07:49:00Z</dcterms:modified>
  <cp:revision>6</cp:revision>
  <dc:subject/>
  <dc:title>(pieczęć firmy)</dc:title>
</cp:coreProperties>
</file>